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314685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68273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96011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936479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