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75795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2853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31777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79297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