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6327946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8731395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7953051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6542434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