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\iffalse meta-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right (C) 1989-1992 by Frank Mittelbach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file is part of the array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MPORTANT 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 are not allowed to change this file.  You may howev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file to a file with a different name and then change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you obey the restrictions on file change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me.m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 are NOT ALLOWED to distribute this file alone. 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LOWED to take money for the distribution or use of this fil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changed version) except for a nominal charge for copying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 are allowed to distribute this file under the condi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is distributed together with all files mentioned in readme.mz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you receive only some of these files from someone, compla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owever, if these files are distributed by established supp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 part of a complete TeX distribution, and the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istribution would make it difficult to distribute the whol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files, *those parties* are allowed to distribute only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iles provided that it is made clear that the user wi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plete distribution-set upon request to that supplier (not 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tice that this permission is not granted to the end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error reports in case of UNCHANGED versions see readme.m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version{v2.1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date{92/07/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ocdate {92/07/18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\CheckSum{10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\Characte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{Upper-case    \A\B\C\D\E\F\G\H\I\J\K\L\M\N\O\P\Q\R\S\T\U\V\W\X\Y\Z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Lower-case    \a\b\c\d\e\f\g\h\i\j\k\l\m\n\o\p\q\r\s\t\u\v\w\x\y\z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Digits        \0\1\2\3\4\5\6\7\8\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Exclamation   \!     Double quote  \"     Hash (number) \#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Dollar        \$     Percent       \%     Ampersand    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Acute accent  \'     Left paren    \(     Right paren   \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Asterisk      \*     Plus          \+     Comma         \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Minus         \-     Point         \.     Solidus  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Colon         \:     Semicolon     \;     Less than     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Equals        \=     Greater than  \&gt;     Question mark \?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Commercial at \@     Left bracket  \[     Backslash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Right bracket \]     Circumflex    \^     Underscore    \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Grave accent  \`     Left brace    \{     Vertical bar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Right brace   \}     Tilde         \~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iffalse   % this is a METACOMMENT 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tyle-option `array' to use with LaTeX v2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89-1992 Frank Mittelbach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0b}{87/06/04}{`@classi (fas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`@classvi (new)   A in preambl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       \&amp;\&amp; in `halig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1a}{87/07/05}{New concept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preamblechar: c,l,r,C,L,R,A,p,t,|,@,!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1b}{87/09/21}{Again p like original \LaTeX{} and z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centered `parbox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2a}{87/09/27}{Completely new implementa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2b}{87/10/06}{!| does no longer generate space a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or end of the preamble. Otherwise `h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too lo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2b}{87/10/06}{Enlarged `@arstrutbox by 1pt (Test-Im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with dimen `@strutheigh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2c}{87/10/22}{New dimen parameter `extrarow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(default: 0pt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2c}{87/10/22}{Enlarged `@arstrutbox by `extrarow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Thus you may avoid large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overprint a `hlin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2c}{87/10/22}{Introduced `m@th in `@array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non-zero values of `mathsurroun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2d}{87/11/02}{Completed the documenta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2e}{87/11/03}{Bug fixed: A at start of preamble resu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in an error since `@mkpream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`@arstrut \&amp; ... as a preamb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2f}{87/11/09}{`@testpach documen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3a}{87/11/11}{Again a new implementation, with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concept (cf. the documentation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3b}{88/03/17}{`@decl expands now into `@empty, i.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disappears when the preamble is gen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except when the user specifies A{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B{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4a}{88/03/18}{Test implementation of use of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registers in order to do without `protec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4b}{88/03/19}{Changed erroneous class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5 -!&gt; 6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6 -!&gt; 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7 -!&gt; 5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Corresponding changes in the macro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4c}{88/03/19}{Everything except p,z now works with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register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9a}{88/03/20}{Last (so I hope) major change: 1)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B,A now called !&gt;,&lt;.  These options now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to the column they modif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9a}{88/03/20}{2) `protect is no longer necessary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still the macro `@expast needs top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modified. `multicolumn still does not work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9b}{88/04/29}{inserted missing `fi in `@testp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Corrected \LaTeX bug in `@tfo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9c}{88/05/07}{Re-introduced `@endp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`multicolumn now works! Version number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1.9 since the documentation is st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finish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9c}{88/05/07}{1) `def `the@toks {`the ...} remain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in `@mkpream.  2) Removed `@classii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replaced by `save@decl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9c}{88/05/07}{3) `insert@column contains only `@tempc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and `count@ counters.  4) `@@startpbo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`@@endpbox now totally obsole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9d}{88/05/10}{Replaced `number by `the where the `t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registers' contents are us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9e}{88/05/11}{Re-introduced `@xargarrayc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`@yargarraycr, since `endtemplate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be `out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9f}{88/05/20}{Small changes finally carried 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1) `par!=`@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2) {..ifnum0!=!`}...  $\to$ `bgro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analoguously `egroup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9g}{88/02/24}{Inserted again {..ifnum0!=!`}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c.f. Appendix D of the \protect\TeX{}book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9h}{88/06/28}{No longer necessary to rea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twic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9i}{88/06/28}{Corrected typo in german vers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9j}{88/11/23}{In a `r' column an extra `kern`z@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need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9j}{88/11/23}{Otherwise the `hfil on the lef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will be removed by the `unski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`insert@column if the entry is empt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9k}{88/06/28}{Corrected typo in german vers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9k}{89/01/16}{`begin{Macro} changed to `begin{macro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documenta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2.0a}{89/05/12}{{\tt\protect\bslash @thetoks}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{\tt\protect\bslash the@toks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2.0a}{89/05/12}{source changed to reflect new doc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conven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2.0a}{89/05/12}{t option renamed to p to be compat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the original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2.0a}{89/05/12}{File renamed from arraye.sty to array.st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2.0b}{89/05/17}{Three forgotten end macro add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2.0b}{89/05/17}{All lines shortened to 72 or les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@depth,\@ehc,\@fortmp,\@height,\@ifnextchar,\@ifst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@ifundefined,\@latexerr,\@ne,\@nil,\@tempa,\@tempb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@tempcnta,\@tempd,\@tempdima,\@whilenum,\@width,\\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@tforlo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adva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baselineskip,\begingroup,\b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cr,\crcr,\c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def,\do,\docdate,\d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edef,\egroup,\else,\endcsname,\endinput,\expanda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fi,\filedate,\file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gd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hbox,\hfil,\hsize,\hskip,\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if,\ifcase,\ifdim,\ifnum,\ifx,\ignore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ker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leavevmode,\let,\line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m@ne,\multisp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newcount,\newdimen,\noal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setbox,\space,\strut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tabskip,\thr@@,\the,\toks,\toks@,\tw@,\typ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unhcopy,\un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vbox,\vcenter,\vline,\vrule,\vtop,\v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xd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z@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itle{A new implementation of \LaTeX's {\sf 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and {\sf array} environment\thanks{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has version number \fileversion,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revised \filedate, documentation dated \docdate.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author{Frank Mittelb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\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David Carlisle\thanks{David kindly agreed on the i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of the {\tt\string\newcolumntype} implementation, former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{\tt newarray.sty} into this style o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ate{Printed \tod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akeShortVerb{\=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article describes a new implementation of the \LaTeX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sf array}-- and {\sf tabular}--environments. The special mer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mplementation are further options to format columns and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t fragile \LaTeX--commands don't have to be =\protect='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re within those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t the same time it shows a new --- and in our opinion sensible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ay of documenting \TeX\--macros: This article \underline{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yle--file} that is to be used. All we need in addition to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hort \TeX--program which visualizes the comments and pu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initions in verbatim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new implementation of the {\sf array}-- and {\s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abular}--environments is part of a larger project in which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rying to improve the \LaTeX\--code in some aspects an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aTeX\ even easier to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reader should be familiar with the general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entioned above. Further information can be found in {\sc La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ite{bk:lamport}. The additional options which can b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eamble as well as those which now have a slightly different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described in table~\ref{tab:op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\extrarow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dditionally we introduc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ameter called =\extrarowheight=. If it takes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ength, the value of the parameter is added to the normal he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very row of the tabl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depth will remain the same. This is important for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 horizontal lines because those lines normally tou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pital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example, we used =\setlength{\extrarowheight}{1pt}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able~\ref{tab:op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table}[t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setlength{\extrarowheight}{1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tabular}{|&gt;{\tt}c|m{9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multicolumn{2}{|c|}{Unchanged option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l             &amp;  Left adjusted colum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c             &amp;  Centered adjusted colum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r             &amp;  Right adjusted colum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p\{width\}    &amp;  Equivalent to =\parbox[t]{width}=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@\{decl.\}    &amp;  Suppresses inter-column space and ins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{\tt decl.}\ instea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multicolumn{2}{|c|}{New option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m\{width\}    &amp;  Defines a column of width {\tt wid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Every entry will be centered in propor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the rest of the line. It is somewha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=\parbox{width}=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b\{width\}    &amp;  Coincides with =\parbox[b]{width}=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&gt;\{decl.\}    &amp;  Can be used before an {\tt l}, {\tt 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{\tt c}, {\tt p}, {\tt m} or a {\tt b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option. It ins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{\tt decl.}\ directly in front of the ent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the column.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&lt;\{decl.\}    &amp;  Can be used after an {\tt l}, {\tt 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{\tt c}, =p{..}=, =m{..}=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=b{..}=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It inserts {\tt decl.}\ right after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of the column.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|             &amp;  Inserts a vertical line. The dista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two columns will be enlarged by the wid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in contrast to the original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\LaTeX.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!\{decl.\}    &amp;  Can be used anywhere and correspond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{\tt |} option. The differenc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{\tt decl.} is inserted instead of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line, so this option doesn't sup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normally inserted space between colum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contrast to =@{...}=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aption{The  preamble options.} \label{tab:o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will discuss a few examples using the new preamble option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aling with th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If you want to use a special font (for example =\bf=)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flushed left column, this can be done with =&gt;{\bf}l=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do not have to begin every entry of the column with  =\bf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In columns which have been generated with {\tt p}, {\tt 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or {\tt b}, the default value of =\parindent=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{\sf 0p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This can be changed wi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=&gt;{\setlength{\parindent}{1cm}}p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The {\tt &lt;}--option was originally developed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=&gt;{$}c&lt;{$}= generates a column in math mod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{\sf tabular}--environment. If you use this type of a pre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{\sf array}--environment, you get a column in LR mod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the additional \$'s cancel the existing \$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One can also think of more complex applications.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been mentioned several times in \TeX{}hax can be s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=&gt;{\centerdots}c=\linebreak[0]=&lt;{\endcenterdots}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To center decimals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decimal points you (only?) have to define the following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{\catcode`\.\active\gdef.{\egroup\setbox2\hbox\bgroup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ef\centerdots{\catcode`\.\active\setbox0\hbox\b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ef\endcenterdots{\egroup\ifvoid2 \setbox2\hbox{0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fdim \wd0&gt;\wd2 \setbox2\hbox to\wd0{\unhbox2\hfill}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setbox0\hbox to\wd2{\hfill\unhbox0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catcode`\.12 \box0.\box2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Warning: The code is bad, it doesn't work with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dot in a cell and doesn't work when the tabular i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argument of some other command. A much better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provided in the {\tt dcolumn.sty} by David Carlis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Using =c!{\hspace{1cm}}c= you get space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columns which is enlarged by one centimete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=c@{\hspace{1cm}}c= gives you exactly one centi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space between two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Defining new column spec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leteShortVerb{\=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akeShortVerb{\"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newcolumn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ilst it is handy to be able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"&gt;{"\meta{some declarations}"}{c}&lt;{"\meta{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declarations}"}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you have a one-off column in a table, it is rather in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you often use columns of this form. The new version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define a new column specifier, say {\tt x}, which will exp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primitives column specifiers.\footnote{This command wa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tt\string\newcolumn} in the {\tt newarray.sty} option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ment {\tt\string\newcolumn} is still supported (but gi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arning). In later releases it will vanish.} Thu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"\newcolumntype{x}{&gt;{"\meta{some declarations}"}{c}&lt;{"\meta{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more declarations}"}}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e can then use the {\tt x} column specifier in the pre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guments of all {\tt array} or {\tt tabular} environment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 want columns of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is common  to need math-mode and LR-mode column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ignment. If we def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"\newcolumntype{C}{&gt;{$}c&lt;{$}}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"\newcolumntype{L}{&gt;{$}l&lt;{$}}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"\newcolumntype{R}{&gt;{$}r&lt;{$}}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n we can use {\tt C} to get centred LR-mode in an {\tt array}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entred math-mode in a {\tt tabul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example given above for `centred decimal points'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signed to a {\tt d} specifier with the follow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newcolumntype{d}{&gt;{\centerdots}c&lt;{\endcenterdots}}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above solution always centres the d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lumn. This does not look too good if the column consists of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umbers, but to only a few decimal places. An alternativ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a {\tt d} colum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"\newcolumntype{d}[1]{&gt;{\rightdots{#1}}r&lt;{\endrightdots}}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re the appropriate macros in this case are:\footnote{The style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column.sty} contains more robust macros based on these idea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def\coldot{.}% Or if you prefer, \def\coldot{\cd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{\catcode`\.=\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gdef.{$\egroup\setbox2=\hbox to \dimen0 \bgroup$\coldo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def\rightdots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setbox0=\hbox{$1$}\dimen0=#1\wd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setbox0=\hbox{$\coldot$}\advance\dimen0 \wd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setbox2=\hbox to \dimen0 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setbox0=\hbox\bgroup\mathcode`\.="8000 $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def\endrightdots{$\hfil\egroup\box0\box2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te that "\newcolumntype" takes the same optional argum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newcommand" which declares the number of arguments of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ecifier being defined. Now we can specify "d{2}" in our pre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a column of figures to at most two decim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rather different use of the "\newcolumntype" system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dvantage of the fact that the replacement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newcolumntype" command may refer to more than one column.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t a document contains a lot of {\tt tabular} environ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quire the same preamble, but you wish to experiment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eambles. Lamport's original definition allowed you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llowing (although it was probably a mis-use of the sys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"\newcommand{\X}{clr}"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"\begin{tabular}{\X}" \l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tt array.sty} takes great care {\bf not} to expand the pream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 the above does not work with the new scheme. With the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functionality is retur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newcolumntype{X}{clr}"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begin{tabular}{X}" \l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replacement text in a "\newcolumntype" command may refer to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primitives of {\tt array.sty} see table \ref{tab:opt}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ageref{tab:opt}, or to any new letters defined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newcolumntype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showcols}A list of all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newcolumntype" definitions is sent to the terminal and log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"\showcols" command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Final 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Comparisons with older versions of {\tt array.sty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re are some differences in the way version 2.1 treat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put, even if the source file does not appear to us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tra features of the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A preamble of the form "{wx*{0}{abc}yz}" was t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ersions prior to 2.1 as "{wx}". Version 2.1 treats it as "{wxyz}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An incorrect positional argument such as {\tt [Q]} is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tt [c]} by {\tt array.sty}, but is now treated as {\tt [t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A preamble such as "{cc*{2}}" with an erro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$*$-form will generate different errors in the new version.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ses the error message is not particularly helpful to the ca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Repeated {\tt &lt;} or {\tt &gt;} constructions did generat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in earlier versions, but are new allowed in this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&gt;{"\meta{decs1}"}&gt;{"\meta{decs2}"}" is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same as "&gt;{"\meta{decs2}\meta{decs1}"}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The "\extracolsep" command does not work with the ol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{\tt array.st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e the comments in {\tt array.bug}. With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extracolsep" may again be used in {\tt@}-expressions as i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aTeX, and also in {\tt!}-expressions (but see the not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Bugs and Feat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Error messages generated when parsing the column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refer to the preamble argument {\bf after} it has been re-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by the "\newcolumntype" system, not to the preamble ent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user.  This seems inevitable with any system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pre-processing and so is classed as a {\bf featur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The treatment of multiple {\tt&lt;} or {\tt&gt;} declara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seem strange at first. Earlier implementations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"&gt;{"\meta{decs1}"}&gt;{"\meta{decs2}"}"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"&gt;{"\meta{decs1}\meta{decs2}"}". However this did not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user the opportunity of overriding the setting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"\newcolumntype" defined using these declaratio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suppose in an {\tt array} environment we use a {\tt C}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defined as above. The {\tt C} specifies a centred text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however "&gt;{\bf}C", which re-writes to "&gt;{\bf}&gt;{$}c&lt;{$}"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specify a bold column as might be expected, as the preambl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essentially expand to "\hfil$\bf$#$ $\hfil" and so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entry would not be in the scope of the "\bf"\,! Th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version switches the order of repeated declarations, and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above example now produces a preamble of the form "\hfil$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"$\bf#$" "$\hfil", and the dollars cancel each other ou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limiting the scope of the "\bf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The use of "\extracolsep" has been subject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two restrictions.  There must be at most one "\extracolsep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command per "@", or "!" expression and the comm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directly entered into the "@" expression, not as part of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definition. Thus "\newcommand{\ef}{\extracolsep{\fill}}" \l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"@{\ef}" does not work with this style. However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"\newcolumntype{e}{@{\extracolsep{\fill}}"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ypeout{^^JEnd of the Introduction and Exampl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ypein[\answer]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{Do you want an annotated listing of the macro definitions (y/n) ?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next{y}\ifx\answer\next\else\OnlyDescription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topEventually{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thebibliography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ibitem{bk:knuth}  {\sc D. E. Knu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newblock  The \TeX{}book (Computers \&amp; Typesetting Volume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new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Addison-Wesley, Reading, Massachusetts, 1986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ibitem{cd:knuth}  {\sc D. E. Knu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new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The \TeX{}program (Computers \&amp; Typesetting Volume 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new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Addison-Wesley, Reading, Massachusetts, 1986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ibitem{bk:lamport} {\sc L. Lampo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new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LaTeX\ -- A Document Prepar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new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Addison-Wesley, Reading, Massachusetts, 1986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ibitem{cd:lamport} {\sc L. Lampo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new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{\tt latex.tex}, Version 2.09 of $\left\l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          \mbox{15. Sept. 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       \right\rangle  $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thebibliograph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}   ^^A  end of \Stop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The construction of the pream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leteShortVerb{\"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akeShortVerb{\=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is obvious that those environments will consist mainly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=\halign=, because \TeX\ typesets tables using this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t is why we will now take a look at the algorithm which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preamble for a =\halign= starting with a given user pre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ing the option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rst we will define the current version of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*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d@llarbegin}{}{\end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ypeout{Style-Option: `array' \file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space\space &lt;\filedate&gt; (F.M.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out{English documentation dated \space &lt;\docdate&gt; (F.M.)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most interesting macros of this implementation are without doub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ich are responsible for the construction of the pre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the =\halign=. The underlying algorithm was develo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sc Lamport} (resp.\ {\sc Knuth}, see texhax V87\#??), and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tended and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user preamble will be read {\sf token} by {\sf toke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{\sf token} is a single character like {\tt c} or a block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={...}=. For example the pream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=\begin{tabular}=\linebreak[0]={lc||c@{\hspace{1cm}}}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sists of the {\sf tok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tt l}, {\tt c}, {\tt |}, {\tt |}, {\tt @} and =\hspace{1cm}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urrently used {\sf token} and the one, used before, ar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decide on how the construction of the preamble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tin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he example mentioned above the {\tt l} causes the pre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begin with =\hskip\tabcolsep=. Further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=# \hfil= would be appended to define a flush lef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next {\sf token} is a {\tt c}. Because it was preced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tt l} it generates a new column. This is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=\hskip \tabcolsep &amp; \hskip \tabcolsep=. The column which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 centered will be appended with =\hfil # \hfil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{\sf token} {\tt |} would then add a sp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=\hskip \tabcolsep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a vertical line becaus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sf tokens} was a {\tt 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{\sf token} {\tt |} would only add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=\hskip \doublerulesep= because it was prece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sf token} {\tt |}. We will not discuss our example furthe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rather take a look at the general case of constructing pream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example shows that the desired pream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=\halign= can be constructed as soon as the action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the preamble {\sf tokens} are specified. There are 18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sf toke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 we have $19 \cdot 18 \string= 342$ combinations if we cou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preamble as a special {\sf token}. Fortunately,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binations which generate the same spaces, so we can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sf token} classes. We will ident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sf token} within a class with a number, so we can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matting (for example of a colum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able~\ref{tab:Klassen} lists all {\sf token} cla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ir correspond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table}[ht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tabular}[t]{&gt;{\tt}c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{\sf token} &amp; =\@chclass= &amp; =\@chnum= \\[2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c   &amp; 0  &amp; 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l   &amp; 0  &amp; 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r   &amp; 0  &amp; 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p-arg    &amp; 0  &amp; 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t-arg    &amp; 0  &amp; 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b-arg    &amp; 0  &amp; 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|   &amp; 1  &amp; 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!-arg    &amp; 1  &amp; 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&lt;-arg    &amp; 2  &amp; ---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&gt;-arg    &amp; 3  &amp;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kern3mm \vrule \kern3mm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tabular}[t]{&gt;{\tt}c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{\sf token} &amp; =\@chclass= &amp; =\@chnum= \\[2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Start    &amp; 4  &amp; ---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@-arg    &amp; 5  &amp; ---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!   &amp; 6  &amp; ---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@   &amp; 7  &amp; ---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&lt;   &amp; 8  &amp; ---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&gt;   &amp; 9  &amp; ---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p   &amp; 10 &amp; 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t   &amp; 10 &amp; 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b   &amp; 10 &amp; 5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aption{Classes of preamble {\sf token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abel{tab:Klass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ch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ch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lastch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class and the number of the current {\sf token} are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{\sf count} registers =\@chclass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d =\@chnum=, while the class of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{\sf token}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{\sf count} register =\@lastchclass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ll of the mentioned registers are already al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{\tt latex.te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hich is the reason why the following three lines of cod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omment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Later throughout the text I will not mention it again explici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henever I use a =%= sign. These parts are already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{\tt latex.t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ewcount \@ch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ewcount \@ch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ewcount \@lastch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addtopream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will save the already constructed pream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=\halign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 the global macro =\@preamble=. This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enlar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command =\@addtopreamble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addtopreamble#1{\xdef\@preamble{\@preamble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The character class of a {\sf toke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testpa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2.0a}{89/05/12}{p option renamed to m (middle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2.0a}{89/05/12}{t option renamed to p to be compat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the original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ith the help of =\@lastchclass= we can now define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hich determines the class and the number of a given pre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{\sf tok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d assigns them to th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=\@chclass= and =\@chnum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2.0f}{92/02/29}{Argument removed since implicitly know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testpach{\@ch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irst we deal with the cases in which the {\sf tok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(=#1=) is the argument of {\tt !}, {\tt @}, {\tt &lt;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{\tt &gt;}. We can see this from the value of =\@lastchclass=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 \@lastchclass=6 \@ne \@chnum \@ne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 \@lastchclass=7 5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num \@lastchclass=8 \tw@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num \@lastchclass=9 \thr@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therwise we will assume that the {\sf token} belo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lass $0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d assign the corresponding number to =\@chnum= i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ssumption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 \z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the last {\sf token} was a {\tt p}, {\tt m} or a {\tt b}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=\@chnum= already has the right value. This is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omewhat curious choice of the {\sf token} numbers in class $10$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num \@lastchclass = 10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therwise we will check if =\@nextchar= is either a {\tt c},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l} or an {\tt r}.  Some applications change the catco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ertain characters like ``{\tt@}'' in {\tt amstex.sty}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sult the tests below would fail since they assume non-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haracter tokens. Therefore we evaluate =\@nextchar= once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urning the first token of its replacement text into a char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point here this should have been the only char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=\@nextchar= which put into via a =\def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2.0f}{92/02/29}{Ensure to test a char which is not 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@nextchar{\expandafter\string\@nextcha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@ch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 \@nextchar c\z@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 \@nextchar l\@ne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f \@nextchar r\tw@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it is a different {\sf token}, we know that the clas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ot $0$. We assig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value $0$ to =\@chnum= because this value is need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{\tt |}--{\sf token}. Now we must check the remaining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ote that the value of =\@chnum= is insignificant he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os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z@ \@ch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\@nextchar |\@ne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 \@nextchar !6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f \@nextchar @7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 \@nextchar &lt;8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if \@nextchar &gt;9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remaining permitted {\sf tokens} are {\tt p}, {\tt m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{\tt b} (class $10$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ch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 \@nextchar m\thr@@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 \@nextchar p4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 \@nextchar b5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ow the only remaining possibility is a forbidden {\sf toke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o we choose class $0$ and number $0$ and give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n we finish the macro by closing all =\if=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z@ \@chclass \z@ \@preamerr \z@ \fi \fi \fi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 \fi  \fi  \fi  \fi  \fi  \fi \fi \fi \fi \fi 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Multiple columns ($*$--form)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xexp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the@t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the@toksz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label{@xexp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ow we discuss the macro that deletes all form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=*{={\it N\/}=}{={\it String\/}=}= from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preamble and replaces them with {\it N} copies of {\it St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ested $*$--expressions are dealt with correctly, 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$*$--expressions are not substituted if they are i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races, as in =@{*}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macro is call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=\@xexpast=$\left\l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\it pre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\right\rangle$=*0x\@@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$*$--expression =*0x= is being used to ter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cu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s we shall see later, and =\@@= serves as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elimiter. =\@xexpast= has four argument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ne is th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user preamble before the first $*$--expression while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d third ones are the arguments of the first $*$--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(that is {\it N} and {\it String} in the notation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fourth argument is the rest of the pream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xexpast#1*#2#3#4\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number of copies of {\it String} (=#2=) that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produced will be saved in a {\sf count}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@tempcnta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save the part of the preamble which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ontain a $*$--form (=#1=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 a \PlainTeX\ {\sf token}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also save {\it String} (=#3=) using a \LaTeX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{\sf token}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oks@={#1}\@temptokena={#3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ow we have to use a little trick to produce {\it N}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{\it St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could try =\def\@tempa{#1}=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{\it N} times =\edef\@tempa{\@tempa#3}=. This woul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undesired effect that all macros within =#1= and =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ould be expanded, although, for example, constructio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=@{..}= are not supposed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at is why we =\let= two control sequ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e equivalent to =\relax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t\the@toksz\relax \let\the@toks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n we ensure that =\@tempa=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={\the@toksz\the@toks...\the@toks}= (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=\the@toks= exactly {\it N\/} times) as substitutio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@tempa{\the@toksz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num\@tempcnta &gt;0 \@whilenum\@tempcnta &gt;0\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\edef\@tempa{\@tempa\the@toks}\advance \@tempcnta 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{\it N\/} was greater than zero we prepare for another c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=\@xexpast=. Otherwise we assume we have reached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user preamble, because we had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=*0x\@@= when we firs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=\@xexpast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 other words: if the user ins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=*{0}{..}= in his preamble, \LaTeX\ ignores the rest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let \@tempb \@xexpast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let \@tempb \@xexnoop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ow we will make sure that the part of the user preamb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as already dealt with, will be saved again in =\@tempa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the@toksz{\the\toks@}\def\the@toks{\the\@temptokena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@tempa{\@tempa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have now evaluated the first $*$--expression, 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preamble up to thi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s saved in =\@tempa=. We will put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=\@tempa= and the rest of the user preamble together an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n the result with =\@tempb=. This macro either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=\@xexpast=, so tha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$*$--expression is handled, or to the macro =\@xexnoop=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hich only ends the recursion by deleting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 \@tempb \@tempa #4\@@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xexno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o the first big problem is solved. Now it is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pecify =\@xexnoop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ts argument is delimited by =\@@= and it simply exp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ef\@xexnoop#1\@@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The insertion of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({\tt &gt;}, {\tt &lt;}, {\tt !}, {\tt @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preamble will be enlarged with the help of =\xdef=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guments of {\tt &gt;}, {\tt &lt;},~{\tt !}\ and {\tt @} are not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be expanded during the construction (we want a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t doesn't need a =\protect=). So we have to find a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hibit the expansion of thos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will solve this problem with {\sf token} registers. We ne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gister for every {\tt !}\ and {\tt @}, while we need two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tt c}, {\tt l}, {\tt r}, {\tt m}, {\tt p} or {\tt b}. This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number of columns of a table because there are only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sf token} registers. But then, who needs tables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n 100 columns?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e could also find a solution which only needs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sf token} registers by proceeding similarly as in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=\@xexpast= (see page \pageref{@xexpast}). The advantage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pproach is the fact that we avoid some of the problems that a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 the other method\footnote{Maybe there are also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reasons.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 how do we proceed? Let us assume that we had =!{foo}=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er preamble and say we saved {\tt foo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sf token} register $5$. Then w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=\@addtopreamble{\the@toks5}=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=\the@toks= is defined in a way that it does not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for example it could be equivalent to =\relax=).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llowing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=\@addtopreamble= leaves =\the@toks5= unchan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=\@preamble=. If the construction of the preamble is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change the definition of =\the@toks=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=\the\toks= and expand =\@preamble= for the la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uring this process all part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=\the@toks=$\left\l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\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\right\rangle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ll be substituted by the contents of the respective {\sf tok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 we can see from this informal discussion the constru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eamble has to take place within a group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sf token} registers we use will be freed later on. For that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keep all assignments to =\@preamble= global; ther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placement text of this macro will remain the same after we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count@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further need a {\sf count} register to rememb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{\sf token} register is to be used next. This will be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ith $-1$ if we want to beg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{\sf token} register $0$.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PlainTeX\ scratch register =\count@= becaus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akes place locally. All we have to do is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=\the@toks= =\the= =\count@= into the pream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=\the@toks= will remain unchang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=\the\count@= expands into the save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repnext@t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macro =\prepnext@tok= is in charge of preparing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{\sf token} register. For that purpose we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=\count@= by $1$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repnext@tok{\advance \count@ 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n we locally delete any cont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{\sf token} register might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oks\count@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ave@dec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uring the construction of the preamble the current {\sf toke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lways saved in the macro =\@nextchar= (see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f =\@mkpream= on page \pageref{@mkpream}).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=\save@decl= saves it into the next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{\sf token} register, i.e.\ in =\toks\count@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2.0c}{90/08/14}{`relax removed and added elsewher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ave@decl{\toks\count@ \expandafter{\@nextcha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reason for the  use of =\relax= i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hypothetical situation in the pream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quad =..\the\toks1\the\toks2..= \quad \TeX\ exp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=\the\toks2= first in order to find out if the digit =1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s followed by other digits. E.g.\ a =5= sa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{\sf token} register $2$ would lead \TeX\ to insert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f {\sf token} register $15$ instead of $1$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example above referred to an older version of =\save@decl=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serted a =\relex= inside the token register. This is now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places where the actual token registers are inserted (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=\the@toks=) because the old version would still make =@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ressions to moving arguments since after expanding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gister while looking for the end of the number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ken register is added so that later on the whole regist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anded.  This serious bug was found after nearly two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ternational use of this style option by Johannes Bra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ow does the situation look like, if we want to add another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the preamble, i.e.\ if we have found a {\tt c}, {\tt l}, {\tt 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tt p}, {\tt m} or {\tt b} in the user preamble~?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his case we have the problem of the {\sf token} regis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=&gt;{..}= and =&lt;{..}= having to be inserted at this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cause formating instructions like =\hfil= have to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ound them. On the other hand it is not known yet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=&lt;{..}= instruction will appear in the user preamble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solve this problem by adding two {\sf token} register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explains, why we have freed the {\sf token} regis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=\prepnext@tok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insert@colum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shar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now define the macro =\insert@column= which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work for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nsert@column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Here, we assume that the {\sf count}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=\@tempcnta= has saved the value $=\count@= -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he@toks \the \@tempc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ext follows the =#= sign which specifies th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here the text of the column shall be inserted.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rrors during the expans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=\@addtopreamble= we hide this sign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=\@sharp= which is temporarily occup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=\relax= during the build-up of the pream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remove unwanted spaces before and after the column text, w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 =\ignorespaces=  in front and a =\unskip=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2.0e}{91/02/07}{Added {} around `@sharp for new fts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2.0h}{92/06/22}{Removed {} again in favour of `d@llar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gnorespaces \@sharp \un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n the second {\sf token} register follows whose numb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e saved in =\count@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make sure that there will be no further expansion aft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number, by finishing with =\relax=. The case abov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ritical since it is ended by =\ignorespaces=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changes{v2.0c}{90/08/14}{`relax added to avoid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`the`toks0`the`toks1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he@toks \the \count@ 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The separation of colum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add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 the preamble a =&amp;= has to be inserted between an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olumns; before the first colum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hould not be a =&amp;=. As the user preamble may star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{\tt |} we have to remember somehow if we have already inser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=#= (i.e.\ a column). This is done with the boolea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=\if@firstamp= that we test in =\@addamp=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macro that inserts the =&amp;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newif \@iffir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def\@addamp{\if@firstamp \@firstamp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\else \@addtopreamble &amp;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ac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acolampac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col@se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will now define some abbreviations for the exten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ppearing most often in the preamble build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Here =\col@sep= is a {\sf dimen} register which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quivalent to =\arraycolsep= in an {\sf array}--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therwise it is set equivalent to =\tabcolsep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col@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acol{\@addtopreamble{\hskip\col@sep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def\@acolampacol{\@acol\@addamp\@ac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The macro {\tt \protect\bslash @mkprea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mkp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the@t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label{@mkp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ow we can define the macro which builds up the pream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=\halign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irst we initialize =\@preamble=, =\@lastchclass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d the boolean variable =\if@firstamp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mkpream#1{\gdef\@preamble{}\@lastchclass 4 \@firstamp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uring the build-up of the preamble we cannot directl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=#= sign; this would lead to an error message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=\@addtopreamble=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stead, we use the command =\@sharp= at places wher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 =#= will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command is at first given the meaning =\relax=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refore it will not be expanded when the pre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s ex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 the macro =\@array=, shortly before the =\halign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s carried out, =\@sharp= is given its final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 a similar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deal with the commands =\@startpbox=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=\@endpbox=, although the reason is different here: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acros expand in many {\sf tokens} which would de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uild-up of the pream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t\@sharp\relax \let\@startpbox\relax \let\@endpbox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ow we remove possible  $*$-forms in the user pream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ommand =\@xexpast=.  As we already know, this command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ts result in the macro =\@tempa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@xexpast #1*0x\@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fterwards we initialize all registers and macros, that w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r the build-up of the pream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ince we want to start with the {\sf token} register $0$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=\count@= has to contain the value $-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ount@\m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t\the@toks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n we call up =\prepnext@tok= in order to prep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{\sf token} register $0$ fo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repnext@to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evaluate the user preamble (without stars)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=\@tempa= we use the \LaTeX--macro =\@tfor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strange appearing construction with =\expandafter=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ased on the fact that we have to put the replacement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=\@tempa= and not the macro =\@tempa=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LaTeX--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 \@tfor \expandafter \@next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 :\expandafter =\@tempa \d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body of this loop (the group after the =\do=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s executed for one {\sf token} at a time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current {\sf token} is saved in =\@nextchar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t first we evaluate the current {\sf token} with th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efined macro =\@testpach=, i.e.\ we assig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=\@chclass= the character class and to =\@chnum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character number of this {\sf toke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2.0f}{92/02/29}{`@testpach now without 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\@testp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n we branch out depending on the value of =\@chclass=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ifferent macros that extend the preamble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case \@chclass \@classz \or \@classi \or \@class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or \save@decl \or \or \@classv \or \@class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or \@classvii \or \@classviii  \or \@clas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or \@classx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wo cases deserve our special atten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ince the current {\sf token} cannot have the character class $4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(start) we have skipped this possibility. If the characte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s $3$, only the content of =\@nextchar= has to be sav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current {\sf token} register; therefore we ca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=\save@decl= directly and save a macro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fter the preamble has been extended we assig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value of =\@chclass= to the counter =\@lastchclass=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ssure that this information will be available during the nex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f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@lastchclass\@chclas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fter the loop has been finished space must still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created preamble, depending on the last {\sf toke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epending on the value of =\@lastchclass= we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necessary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case\@lastch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the last class equals $0$ we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=\hskip \col@sep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@acol \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it equals $1$ we do not add any additional space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horizontal lines do not exceed the vertical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lass $2$ is treated like class $0$ because a =&lt;{...}=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nly directly follow after class $0$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@acol \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ost of the other possibilities can only appear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preamble was defective. Class $3$ is not allowed sinc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 =&gt;{..}= there must always follow a {\tt c}, {\tt 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{ {\tt r}, {\tt p},\tt m} or  {\tt b}. We report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d ignore the declaration given by ={..}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@preamerr \thr@@ \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=\@lastchclass= is $4$ the user preamble has been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continue, we insert a =#= in the pream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@preamerr \tw@ \@addtopreamble\@sharp \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lass $5$ is allowed again.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(the user preamble ends with =@{..}=) we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y other case means that the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=@=, {\tt !}, {\tt &lt;}, {\tt &gt;}, {\tt p}, {\tt m} or {\tt b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have been forgotten. So we report an error and ignor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{\sf toke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  \@preamerr \@ne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ow that the build-up of the preamble is almost finished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sert the {\sf token} registers and therefore re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=\the@toks=. The actual insertion, though, i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the@toks{\the\tok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section{The macros {\tt \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bslash @classz} to {\tt \protect\bslash @classx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preamble is extended by the macros =\@classz=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=\@classx= which are called by =\@mkpre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depending on =\@lastchclass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i.e. the character class of the last {\sf token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class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irst we define =\@classx= because of its important r\^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hen it is called we find th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{\sf token} is {\tt p}, {\tt m} or {\tt 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at means that a new column has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classx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epending on the value of =\@lastchclass= different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ust take pl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case \@lastch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the last character class was $0$ we separate the colum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=\hskip\col@sep= followed by =&amp;= a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=\hskip\col@sep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acolampacol \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the last class was class $1$ --- that means that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li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rawn, --- before this line a =\hskip\col@sep= wa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refore there has to be only a =&amp;=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=\hskip\col@sep=. But this =&amp;= may be insert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this is not the first column. This process is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y =\if@firstamp= in the macro =\addamp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addamp \@acol \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lass $2$ is treated like class $0$ because =&lt;{...}=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llow after class $0$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acolampacol \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lass $3$ requires no actions because all things necessar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een done by the preamble {\sf token} {\tt &gt;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lass $4$ means that we are at the beginning of the pream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refore we start the preamble with =\hskip\col@sep=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n call =\@firstampfalse=. This makes sure that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=\@addamp= inserts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=&amp;= into the pream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acol \@firstampfalse \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r class $5$ {\sf tokens} only the character =&amp;=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s a column separator. Therefore we call =\@addamp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add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ther cases are impossible. For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$=\@lastchclass= \string= 6$---as it might appea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preamble of the form =...!p...=---{\tt p}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een taken as an  argument of {\tt !}\ by =\@testpach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classz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the character class of the last {\sf token} is $0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have {\tt c}, {\tt l}, {\tt r} or an argument of {\tt 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{\tt b} or\ {\tt p}. In the first three cases the preamb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xtended the same way as if we had class $10$. The remain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ases do not require any action because the space neede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generated by the last {\sf token} (i.e.\ {\tt m}, {\tt b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{\tt p}). Since =\@lastchclass= has the value $10$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point nothing happens when =\@classx= is called.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acro =\@chlassz= may star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classz{\@class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ccording to the definition of =\insert@column= we must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number of the {\sf token} register in which a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=&gt;{..}= might have stored its argumen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=\@tempcnta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@tempcnta \count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have $=\count@= \string= =\@tmpcnta= + 1$ we pre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next {\sf token}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repnext@to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ow the preamble must be extended with the column who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an be determinated by =\@chnum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@addtopreamble{\ifcase \@ch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=\@chnum= has the value $0$ a centered column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o we begin with stretchabl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h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command =\d@llarbegin= follows expanding into =\begingroup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(in the {\sf tabular}--environment) or into =$=.  Do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(provided an appropriate setting of =\d@llarbegin=) we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at the contents of the columns of an {\sf array}--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re set in math mode while those of a {\sf tabular}--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re set in L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@llar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ow we insert the contents of the two {\sf token}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d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r the column entry (i.e.\ =#=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ore precise =\@sharp=) using =\insert@column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nsert@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end this case with =\d@llarend= and =\hfil= where =\d@llarend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gain is either =$= or =\endgroup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@llarend \hfil \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templates for {\tt l} and {\tt r} (i.e.\ =\@chnum= $1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r $2$) are generated the same way. Since one  =\hfil=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issing the text is moved to the relevant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=\kern\z@= is needed in case of an empty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ntry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=\unskip= in =\insert@column=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=\hfil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@llarbegin \insert@column \d@llarend \hfil 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hfil\kern\z@ \d@llarbegin \insert@column \d@llarend \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templates for {\tt p}, {\tt m} and {\tt b} mainly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f a {\sf box}. In case of {\tt m} it is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=\vcenter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command is allowed only in math mode. Therefore we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~=$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\v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part of the templates which is the same in all thre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({\tt p}, {\tt m} and {\tt b}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s built by the macros =\@startpbox=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=\@endpbox=. =\@startpbox= has an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width of the column which is stor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{\sf token} (i.e.\ =\@nextchar=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etween these two macros we find the well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=\insert@column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@startpbox{\@nextchar}\insert@column \@endpbox $\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templates for {\tt p} and {\tt b} are generat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ay though we do not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=$= characters because we use =\v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r =\vbox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vtop \@startpbox{\@nextchar}\insert@column \@endpbox 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vbox \@startpbox{\@nextchar}\insert@column \@endp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ther values for =\@chnum= are impossible. Therefo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nd the arguments to =\@addtopreamble= and =\ifcase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efore we come to the end of =\@classz= we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prepare the next {\sf token}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\prepnext@t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class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 case of class $9$ ({\tt &gt;}--{\sf token}) we firs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the character class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{\sf token} was $3$. In this case we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user preamble of the form =..&gt;{...}&gt;{...}..=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s not allowed. We only give an error message and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o the declarations defined by the first  =&gt;{...}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classix{\ifnum \@lastchclass = \thr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@preamerr \thr@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urthermore, we call up =\@class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ecause afterwards always a new column is sta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{\tt c}, {\tt l}, {\tt r}, {\tt p}, {\tt m} or {\tt 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@class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classvi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the current {\sf token} is a {\tt &lt;}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haracter class must be $0$. In this case it is not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xtend the preamble. Otherwise we output an error message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=\@chclass= to $6$ and call =\@classvi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y doing this we achieve that {\tt &lt;} is treated like {\tt !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classviii{\ifnum \@lastchclass &gt;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@preamerr 4\@chclass 6 \@classvi 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arrayr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re is only one incompatibility with the original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definition of =\@arrayrule=. In the original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ithout width\footnote{So the space between {\tt cc} and {\tt c|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is equal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s created by multiple insertions of =\hskip .5\arrayrulewidth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only insert a vertical line into the pream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is done to prevent problems with \TeX'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emory when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ables with many vertical lines in them (especially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{\sf flo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arrayrule{\@addtopreamble \v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classv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s a consequence it follows that in case of class $7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(=@= {\sf token})  the preamble need not to be ex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 the original definition $=\@lastchclass= \string= 1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s treated by inserting =\hskip .5\arrayrulewidth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only check if the last {\sf token} was of class $3$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classvii{\ifnum \@lastchclass = \thr@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this is true we output an error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gnore the declaration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y the last  =&gt;{...}=, because these are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y the argument of {\tt @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@preamerr \thr@@ 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classv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the current {\sf token} is a regular {\tt !}\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as $0$ or $2$ we extend the preamble with =\hskip \col@sep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the last {\sf token} was of class $1$ (for instance {\tt |}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extend with =\hskip \doublerulesep=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onstruction =!{...}= has to be treated like {\tt |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classvi{\ifcase \@lastch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@acol 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@addtopreamble{\hskip \doublerulesep}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@acol \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ow =\@preamerr...= should follow be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user preamble of the form =..&gt;{..}!..=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save memory we call =\@classvii= instead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oes what we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@classvi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=\@lastchclass= is $4$ or $5$ nothing has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lass $6$ to $10$ are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o we finish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class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classi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 the case of character classes $2$ and $3$ (i.e.\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f {\tt &lt;} or {\tt &gt;}) we only have to stor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{\sf token} (=\@nextchar=) in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{\sf token} register since the prepa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sertion of thes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re done by the macro =\@classz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is equivalent to calling =\save@decl=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lass $3$. To save command identifiers we do this ca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in the macro =\@mkpream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lass $2$ exhibits a more complicated situation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{\sf token} registers have already been inse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=\@classz=. So the value of =\count@= is too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y one. Therefore we decrease =\count@= by $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classii{\advance \count@ \m@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Next we store the current {\sf token} into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{\sf token} register by calling =\save@decl=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crease the value of =\count@= again. At this poin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an save memory once more (at the cost of time) if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macro =\prepnext@tok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ave@decl\prepnext@t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classv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the current {\sf token} is of class $5$ then it is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f a {\tt @} {\sf token}. It must be stor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{\sf token}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classv{\save@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extend the preamble with a command which inser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{\sf token} register into the preamble when its constr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inished. The user expects that this argument is worked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ath mode if it was used in an {\sf array}--environment.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surround it with =\d@llar...=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changes{v2.0c}{90/08/14}{`relax added to avoid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`the`toks0`the`toks1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@addtopreamble{\d@llarbegin\the@toks\the\count@\relax\d@llarend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inally we must prepare the next {\sf token}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repnext@t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class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 the case of class $0$ we were able to generate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pace between columns by using the macro =\@classx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alogously the macro =\@classvi= can be used for class $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classi{\@classv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epending on =\@chnum= a vertic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case \@chnum \@arrayrule \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r (in case of =!{...}=) the current {\sf token} ---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 =\@nextchar= --- has to be inserted into the pream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corresponds to calling =\@classv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@classv 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startp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 =\@classz=  the macro =\@startpbox=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width of the {\sf parbox} is passed 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=\vcenter=, =\vtop= or =\vbox= are alread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preamble. So we start with the braces for the wanted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startpbox#1{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argument is the width of the box. This information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ssigned to =\hsize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n we assain default values to several parameters 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{\sf parbo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size #1 \@arrayparbox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ur main problem is to obtain the same distance between suc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lines of the {\sf parbo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have to remember that the distance between two {\sf parbo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hould be defined by =\@arstrut=. That means that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greater than the distance in a {\sf parbo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refore it is not enough to set a =\@arstrut=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eginning and at the end of the {\sf parbox}.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imension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etween first and second line and the distance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last lines of the {\sf parbox} wro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prevent this we set an invisible rule of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=\@arstrutbox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t the beginning of the {\sf parbox}. This has no effec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epth of the first line. At the end of the {\sf parbox} w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alogously another invisible rule which only affects the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f the las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vrule \@height \ht\@arstrutbox \@width \z@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endp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there are any declarations defined by =&gt;{...}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d =&lt;{...}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y now follow in the macro =\@classz= ---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f the column in betw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o the macro =\@endpbox= must insert the {\sf specialstr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entioned earlier and then close the group ope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=\@startpbox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endpbox{\vrule \@width \z@ \@depth \dp \@arstrutbox \e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Building and calling {\tt \protect\bslash halig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ar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fter we have discussed the macros needed for th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f the user preamble we can define the macro =\@array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hich uses these macros to create a =\halign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t has two arguments. The first one is a positio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hich can be {\tt t}, {\tt b} or {\tt c}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econd one describes the wanted prea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.g.\ it has the form =|c|c|c|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array[#1]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irst we define a {\sf strut} whose size basically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to a normal {\sf strut} multiplied by th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=\arraystretch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{\sf strut} is then  inserted into every row and en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a minimal distance between two 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evertheless, when using horizontal lines, larg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(like accented capital letters) still collide with such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refore at first we add to the height of a normal {\sf str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value of the parameter =\extrarowheight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tempdima \ht \stru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 \@tempdima by\extrarow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box \@arstrutbox \hbox{\v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@height \arraystretch \@tempd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@depth \arraystretch \dp \stru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@width \z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n we open a group, in which the user preamble is evalu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macro =\@mkpream=. As we know this must happen lo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macro creates a preamble for a =\halign= and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ts result globally in the control sequence =\@preamble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mkpream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again redefine =\@preamble= so that a call 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=\@preamble= now starts the =\halign=. Thus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rguments of {\tt &gt;}, {\tt &lt;}, {\tt @} and {\tt !}, sa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{\sf token} registers are inserted into the pream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=\tabskip= at the beginning and end of the pre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s set to {\sf 0pt} (in the beginning by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=\ialign=). Also the command =\@arstrut= is build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hich inserts the =\@arstrutbox=, defined above.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opening brace after =\ialign= has to be implicit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ill be closed in =\endarray= or another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def\@preamble{\ialign \@halig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bgroup \@arstrut \@pre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tabskip \z@ \c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hat we have not explained yet is the macro =\@halignto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at was just used. Depending on its replacement tex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=\halign= becomes a =\halign= {\tt to} \meta{dime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ow we close the group again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=\@startpbox= and =\@endpbox= as well 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{\sf token} registers get their former meaning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To support the {\tt delarray.sty} style option we include a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into this part of the code which is a no-op in the main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2.1a}{92/07/03}{Hook for delarray ad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array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ow we decide depending on the position argument in which {\s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ox} the =\halign= is to be put. (=\vcenter=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ecause we are in math mod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2.1a}{92/07/03}{Wrong spec is now equiv to [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 #1t\vtop \else \if#1b\vbox \else \vcenter \fi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ow another implicit opening brace appears; then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hich shall stay local follow. While constru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=\@preamble= in =\@mkpream= the =#= sig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hidden in the macro =\@sharp= which is =\let=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=\relax= at that moment (see definition of =\@mkpre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n page~\pageref{@mkpream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ll these now get their actual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 \@sharp ##\let \protect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ith the above defined {\sf struts} we fix down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etween rows by setting =\lineskip= and =\baselineskip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{\sf 0pt}. Since there have to be set =$='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round every column in the {\sf array}--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the parameter =\mathsurround=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lso be set to {\sf 0pt}. This prevents additional sp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row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PlainTeX--macro =\m@th= does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eskip 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aselineskip 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@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eside, we have to assign a special meaning (which we st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specify) to the line separator =\\=. We also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define the command =\par= in such a way that empty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=\halign= cannot do any damage. We succeed in doing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y choosing something that will disappear when expa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fter that we only have to call up =\@preamble=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tart the wanted =\halign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\ \@arraycr  \let\par\@empty \@pream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extrarowh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{\sf dimen} parameter used above also needs to b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s a default value we use {\sf 0pt}, to ensure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tandard \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 \extrarow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trarowheight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arstr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ow the insertion of =\@arstrutbox= through =\@arstut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s easy since we know exactly in which mode \TeX\ is whil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n the =\halign= pream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arstrut{\unhcopy\@arstrut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The line separator {\tt\protect\bslash\protect\bslas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array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 the macro =\@array= the line separator =\\=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=\let= to the command =\@arraycr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ts definition starts with a special brace which I hav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opied from the original definitio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ecessary, because the =\futurlet= in =\@ifnextch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xpand a  following =&amp;= {\sf token} in a construction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=\\ &amp;=. This would otherwise end the alignment templat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rong time. For further informatio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cite[Appendix D]{bk:knu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arraycr{{\ifnum 0=`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n we test whether the user is using the star form and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 possible star (I also disagree with this procedure, be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tar does not make any sense 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fstar \@xarraycr \@xarray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xarray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 the command =\@xarraycr= we test if an optional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xarraycr{\@ifnextchar [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it does, we branch out into the macro =\@argarraycr=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ot we close the special brace (mentioned above) and end th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f the =\halign= with a =\cr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argarraycr {\ifnum 0=`{\fi}\c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argarray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additional space is requested by the user this case is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 the macro =\@argarraycr=. First we close the special b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d then we test if the additional space i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argarraycr[#1]{\ifnum0=`{\fi}\ifdim #1&gt;\z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this is the case we create an invisible vertical ru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epth of $=\dp\@arstutbox=  + \left\l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       \it wanted\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     \right\rangle  $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us we achieve that all vertical lin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 the user preamble by a {\tt |}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generally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n the row ends with a =\cr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the space is negative we end the row at once with a =\cr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d move back up with a =\vskip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hile testing these macros I found ou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=\endtempla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reated by =\cr= and =&amp;= is something li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=\outer= primitive and therefore it should no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complete =\if= statements. Thus the following solu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hosen which hides the =\cr= in other macros when \TeX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s skipping condition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xargarraycr{#1}\else \@yargarraycr{#1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xargarray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yargarray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following macros were already expla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xargarraycr#1{\un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tempdima #1\advance\@tempdima \dp\@arstru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rule \@depth\@tempdima \@width\z@ \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yargarraycr#1{\cr\noalign{\vskip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Spanning several colum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multicolum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several columns should be held together with a speci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command =\multicolumn= must be used. It ha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rguments: the number of columns to be covered; the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result column and the actual column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ulticolumn#1#2#3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irst we combine the given number of columns into a single 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n we start a new block so that the following definition is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lo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multispan{#1}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ince a =\multicolumn= should only describe the forma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sult column, we redefine =\@addamp= in such a way t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gets an error message if one uses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{\tt c}, {\tt l}, {\tt r}, {\tt p}, {\tt m} or {\tt b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econd argument. One should consider that this definition i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the build-up of the preamble; an {\sf array}-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{\sf tabular}--environment in the third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=\multicolumn= is therefore worked through correctly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@addamp{\if@firstamp \@firstampfalse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@preamerr 5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n we evaluate the second argument with the hel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=\@mkpream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ow we still have to insert the contents of the {\sf tok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gister into the =\@preamble=, i.e.\ we have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=\xdef\@preamble{\@preamble}=. This is achieved shor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ri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@mkpream{#2}\@addtopreamble\@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fter the =\@preamble= is created we forget all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efinitions and occupations of the {\sf token}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 the special situation of  =\multicolumn= =\@preamble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s not needed as preamble for a =\halign= but it i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serted into our table. Thus instead of =\sharp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re has to be the column entry (=#3=) want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@sharp{#3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ow we can pass the =\@preamble= to \TeX\ . For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start with an =\@arstrut=. This should usually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emplate for the first column however we do not know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emplate was overwritten by our =\multicolumn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@arstrut \@preamble \ignore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section{The Environment Defini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fter these preparations we are able to define the environment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ly differ in the initialisations of =\d@llar...=, =\col@sep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and =\@halignto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halign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@llar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@llar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 order to relieve the {\sf save stack} we assign th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exts for =\@halignto= globally. =\d@llar= has to b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since otherwise nested {\sf tabular} and {\sf array} environ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(via =\multicolumn=) are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2.0g}{92/06/18}{`d@llarbegin defined on toplevel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When the new font selection scheme is in force we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we surround all =\halign=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ith braces. See remarks in TUGboat 10\#2. Actually we a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use =\begingroup= and =\endgroup=. However, this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ecessary when we are in text mode. In math the sur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ollar signs will already serve as the necessary extra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level. Therefore we switch the settings of =\d@llarbegin=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=\d@llarend= between groups and dollar sig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d@llarbegin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d@llarend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ar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ur new definition of =\array= then rea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2.0d}{90/08/20}{`d@llar local to preamb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rray{\col@sep\arraycol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@llarbegin{$}\let\d@llarend\d@llarbegin\gdef\@halignto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ince there might be an optional argument we call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acro which is also used by the other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tabar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tabar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macro tests for a optional bracket and then call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=\@array= or =\@array[c]= (as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tabarray{\@ifnextchar[{\@array}{\@array[c]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tabular*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environments {\sf tabular} and {\sf tabular$*$}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nly in the initialisation of =\@halignto=.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abular{\gdef\@halignto{}\@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and analogue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def\csname tabular*\endcsname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gdef\@halignto{to#1}\@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rest of the job is carried out by the =\@tabular= macro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tabular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irst of all we have to make sure that we start out in {\s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hmod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therwise we might find our table dangling by itself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t should be taken into consideration that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=\@array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ust be called in math mode. Therefore we open a {\sf box},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 =$= and then assign the correct values to =\col@sep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d =\d@llar...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2.0d}{90/08/20}{`d@llar local to preamb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box \bgroup $\col@sep\tabcolsep \let\d@llarbegin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\let\d@llarend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ow everything {\sf tabular} specific is done and we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all the =\@tabarray=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tabar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endar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hen the processing of {\sf array} is finished we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lose the =\halign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d afterwards the surrounding {\sf box}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=\@array=. To save {\sf token} space we then re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=\@preamble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ecause its replacement text isn't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array{\crcr \egroup \egroup \gdef\@preamble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end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endtabular*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end a {\sf tabular} or {\sf tabular$*$} environment we ca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=\endarray=, close the math mode and then the sur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=\hbox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tabular{\endarray $\e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let\csname endtabular*\endcsname=\end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section{Last minute defini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this file is used as a style file we should =\let= all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=\relax= that were used in the original but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ampacol=\relax        \let\@expast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arrayclassiv=\relax   \let\@arrayclassz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tabclassiv=\relax     \let\@tabclassz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arrayacol=\relax      \let\@tabacol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tabularcr=\relax      \let\@@endpbox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argtabularcr=\relax   \let\@xtabularcr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preamer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also have to redefine the error routine =\@preamerr=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ew kind of errors a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code for this macro is not perfect y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t still needs too much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preamerr#1{\def\@tempd{{..} at wrong position: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@latexer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case #1 Illegal pream-token (\@nextchar): `c' used\or %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ng arg: token ignored\or                          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 preamble: `l' used\or                            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\@tempd token ignored\or                              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\@tempd changed to !{..}\or                            %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one column-spec. allowed.\fi}\@ehc}                %5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tf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esting this implementation an error was found in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f the \LaTeX{} macro =\@tfor=. It was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ts specification. The assignment to =\@fortmp= must no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via =\xdef=. A =\def= has to be used because =#2=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ot be expanded. Since this mistake does not show u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=\@tfor= is used in {\tt latex.tex},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eem to have been noti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tempa#1:=#2\do#3{\def\@fortmp{#2}\ifx\@fortmp\@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lse\@tforloop#2\@nil\@nil\@@#1{#3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@tempa\@t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rrhelp{The bug fix for \@tfor was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ray.sty because it was^^J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ed in latex.tex &lt;dec91&gt;.^^J^^J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update to a newer LaTeX releas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rrmessage{Obsolete LaTeX release (older than Dec.91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@tfor\@tempa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tempa\@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[Defining your own column specifi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{Defining your own column specifiers\footnotemar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ootnotetext{The code and the documentation in this sec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written by David. So far only the code from newarray was plu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into array so that some parts of the documentation still 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that this is newarray and even worse, some parts of the cod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unnecessarily doubled. This will go away in a future releas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the moment we thought it would be more important to bring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styles togeth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2.1a}{92/07/03}{Newcolumn stuff ad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leteShortVerb{\=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akeShortVerb{\"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begin{macro}{\newcolum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 {\tt newarray.sty} the macro for specifying new column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amed "\newcolumn". When the functionality was added to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rray.sty} the name changed to "\newcolumntype".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prcessing older sources that made use of {\tt newarray.sty}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provide a definition for the ol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ewcolumn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ypeout{*** Obsolete command \string\newcolum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use \noexpand\newcolumntype ***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column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newcolumn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2.1b}{92/06/07}{Macro renamed from `newcolumn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scribed above, the "\newcolumntype" macro gives users th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define letters, to be used in the same way as the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lumn specifiers, `c' `p'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*nco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ewcolumntype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NC@char" was added in V2.01 so that active characters, like "@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MS\LaTeX\ may be used. This trick was stolen from {\tt array.s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.0h. Note that we need to use the possibly active to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#1", in several places, as that is the token tha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ppears in the preambl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NC@char{\string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rst we check whether there is already a definition for this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nlike "\newcommand" we give a warning rather than an error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ined. If it is a new column, add "\NC@do" \meta{column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list "\NC@li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fundefined{NC@find@\NC@cha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@tfor\next:=&lt;&gt;clrmbp@!|\do{\if\next\NC@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@warning{Redefining primitive column \NC@char}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C@list\expandafter{\the\NC@list\NC@do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@warning{Column \NC@char\space is already defined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w we define a macro with an argument delimited by the new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ecifier, this is used to find occurences of this specifi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er pream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namedef{NC@find@\NC@char}##1#1{\NC@{#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an optional argument was not given, give a default argument of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fnextchar[{\newcol@{\NC@char}}{\newcol@{\NC@char}[0]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newcol@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can now define the macro which does the re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@reargdef" takes the same arguments as "\newcommand"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es not check that the command is new. For a column, say `D'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e argument, define a command "\NC@rewrite@D"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gument, which recursively calls "\NC@find" on the user pre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fter replacing the first token or group with the replacemen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ecified in the "\newcolumntype" command. "\NC@find" will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xt occurrence of `D' as it will be "\let"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NC@find@D" by "\NC@do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ewcol@#1[#2]#3{\expandafter\@rearg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sname NC@rewrite@#1\endcsname[#2]{\NC@find#3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NC@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aving found an occurence of the new column, save the pre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fore the column in "\@temptokena", then check to see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at the end of the preamble. (A dummy occurrence of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ecifier will be placed at the end of the preamble by "\NC@do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C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temptokena\expandafter{\the\@temptokena#1}\futurelet\next\NC@if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NC@if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can tell that we are at the end as "\NC@do" will place a "\relax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fter the dummy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C@ifend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we are at the end, do nothing. (The whole preamble will now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@temptokena"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next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therwise set the flag "\if@tempswa", and rewrite th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expandafter" introduced 1n V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\@tempswatrue\expandafter\NC@rewrite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NC@d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the user has specified `C' and `L' as new columns,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writes (in the token register "\NC@list") will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NC@do *" "\NC@do C" "\NC@do L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 we need to define "\NC@do" as a one argument macr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itialises the rewriting of the specified column. Let us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`C' i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C@do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rst we let "\NC@rewrite" and "\NC@find"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NC@rewrite@C" and "\NC@find@C"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let\expandafter\NC@re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sname NC@rewrite@\string#1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let\expandafter\NC@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sname NC@find@\string#1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lear the token register "\@temptokena" after putting th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tents of the register in front of the token "\NC@find"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 we place the tokens `"C\relax"' which "\NC@ifend"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detect the end of the user pream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@temptokena\expandafter{\expandafte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xpandafter\NC@find\the\@temptokena#1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howco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macro is useful for debugging "\newcolumntype" specif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is the equivalent of the primitive "\show" command for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initions.  All we need to do is locally redefine "\NC@do"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s argument (say `C') and then "\show" the (slightly mod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inition of "\NC@rewrite@C". Actually as the the li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rts off with "\NC@do *" and we do not want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inition of the $*$-form, define "\NC@do" to throw awa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em in the list, and then redefine itsef to print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howcols{{\def\NC@do##1{\let\NC@do\NC@show}\the\NC@l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NC@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the column `C' is defined as abov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show\NC@rewrite@C" would outp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long macro: -&gt;\NC@find &gt;{$}c&lt;{$}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want to strip the "long macro: -&gt;" and the "\NC@find". So firs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e "\meaning" and then apply the macro "\NC@strip" to the token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duced and then "\typeout" the requir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C@show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ypeout{Column #1\expandafter\expandafter\expandafter\NC@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meaning\csname NC@rewrite@#1\endcsname\@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NC@str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limit the arguments to "\NC@strip" with `{\tt:}', `{\tt-&gt;}'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space, and "\@@" to pull out the required parts of the out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meani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C@strip#1:#2-&gt;#3 #4\@@{#2 -&gt; #4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NC@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locate the token register used for the rewrit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toks\NC@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The $*$--fo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view the $*$-form as a slight generalisatio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scribed in the previous subsection. The idea is to define a $*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lumn by a command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ewcolumntype{*}[2]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count@=#1\ifnum\count@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advance\count@ by -1 #2*{\count@}{#2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NC@rewrite@*}\label{NC@rewrite@*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does not work however as "\newcolumntype" takes great c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expand anything in the preamble, and so the "\if" i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anded. "\newcolumntype" sets up various other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write correctly though so we can def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lumntype{*}[2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w we must correct the definition of "\NC@rewrite@*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llowing is probably more efficient than a direct trans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idea sketched above, we do not need to put a $*$ in the pre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call the rewrite recursively, we can just put "#1"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#2" into "\@temptokena". (Nested $*$ forms will b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n the whole rewrite list is expanded again, see "\@mkprea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\@namedef{NC@rewrite@*}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ore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unt@#1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ut "#1" copies of "#2" in the token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count@&gt;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count@\m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temptokena\expandafter{\the\@temptokena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NC@do" will ensure that "\NC@find" is "\let"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"\NC@find@*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C@f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Modifications to internal macros of {\tt array.sty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xexp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xexno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se macros are used to expand $*$-forms in {\tt array.sty}. "\l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m to "\relax" to sav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xexpast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xexnoop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ave@dec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do not assume that the token register is free, we ad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clarations to the front of the register. This is to allo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eambles of the form, "&gt;{foo}&gt;{bar}..". Users are not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ter such expressions directly, but they may resul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writing of "\newcolumntype"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ave@decl{\toks \count@ = \expandafter\expandafter\expand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\expandafter\@nextchar\the\toks\count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mkp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main modification to "\@mkpream" is to replace th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"\@xexpast" (which expanded $*$-forms) by a loop which exp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ll "\newcolumntype" spec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mkpream#1{\gdef\@preamble{}\@lastchclass 4 \@firstamp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t\@sharp\relax \let\@startpbox\relax \let\@endpbox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ow we remove possible  $*$-forms and user-defined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pecifiers in the user preamble by repeatedly execut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"\NC@list" until the re-writes have no more effec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xpanded preamble will then be in the toke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"\@temptokena". Actually we need to know at this poi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is not "\toks0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@temptokena{#1}\@tempswa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@whilesw\if@tempswa\fi{\@tempswafalse\the\NC@lis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fterwards we initialize all registers and macros, that w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r the build-up of the pream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ount@\m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t\the@toks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repnext@to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aving expanded all tokens defined using "\newcolumntype"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*"), we evaluate the remaining tokens, which are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@temptokena".  We use the \LaTeX--macro "\@tfor" to inspec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ken in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 \@tfor \expandafter \@next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 :\expandafter =\the\@temptokena \d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@testpatch" does not take an argument since {\tt array.sty} 2.0h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\@testp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case \@chclass \@classz \or \@classi \or \@class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or \save@decl \or \or \@classv \or \@class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or \@classvii \or \@classv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 {\tt newarray.sty} class 9 is equivalent to class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or \@clas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or \@classx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@lastchclass\@chclas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case\@lastch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@acol 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@acol 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@preamerr \thr@@ 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@preamerr \tw@ \@addtopreamble\@sharp 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  \@preamerr \@ne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the@toks{\the\tok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class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{\tt array.sty} does not allow repeated {\tt&gt;} declar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ame column. This is allowed in {\tt newarray.sty} as docu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introduction. Removing the test for this case makes class 9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quivalent to class 10, and so this macro is redundant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"\let" to "\relax" to sav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classix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classvi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 {\tt newarray.sty} explicitly allow class 2, as repeated {\tt&l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xpressions are accepted by this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classviii{\ifnum \@lastchclass &gt;\z@\ifnum\@lastchclass=\tw@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@preamerr 4\@chclass 6 \@classvi \fi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classv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lass 5 is {\tt@}-expressions (and is also called by class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macro was incorrect in Version~1. Now we do not exp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@"-expression, but instead explicitly repla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extracolsep" command by an assignment to "\tabskip"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ethod similar to the "\newcolumntype" system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d@llarbegin" "\d@llarend" were introduced in V2.01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tt array.sty} 2.0h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classv{\save@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NC@ecs\@nextchar\extracolsep{}\extracolsep\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@addtopreamble{\d@llarbegin\the@toks\the\count@\relax\d@llaren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repnext@t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NC@e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write the first occurrence of "\extracolsep{1in}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tabskip1in\relax". As a side effect discard any tokens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cond "\extracolsep", there is no point in the user entering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se commands anyway, so this is not really a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C@ecs#1\extracolsep#2#3\extracolsep#4\@@@{\def\@tempa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@tempa\@empty\else\toks\count@={#1\tabskip#2\relax#3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/nco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Support for the {\tt delarray.sty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{\tt delarray.sty} style option extends the array syntax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pporting the notation of delimiters. To this end we ext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ray parsing mechanism to include a hook which can be us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or another) option to do some additional par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tabar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macro tests for an optional bracket and then call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"\@@array" or "\@@array[c]" (as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*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tabarray{\@ifnextchar[{\@@array}{\@@array[c]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@ar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macro tests could then test an optional delimiter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left brace of the main preamble argument. Here in the mai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t simply is let to be "\@arra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@array\@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endar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array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have to declare the hook we put into "\@array"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 similar hook `"\@arrayright"' will be inser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"\endarray" to gain control. Both defaults to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array{\crcr \egroup \egroup \@arrayright \gdef\@preamble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arrayleft\@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arrayright\@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The documentation driver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next bit of code contains the documentation driver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eX{}, i.e., the file that will produce the documentatio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urrently reading. It will be extracted from this file by the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cstrip}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\documentstyle[array,doc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% dimensions from ltugboat.s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\setlength\textwidth{31pc} \setlength\textheight{54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\setlength{\parindent}{0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\setlength{\parskip}{2pt plus 1pt minus 1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\setlength{\oddsidemargin}{8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\setlength{\marginparwidth}{8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\setlength{\topmargin}{-2.5pc} \setlength{\headsep}{20p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&lt;+driver&gt;\setlength{\columnsep}{1.5pc} 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\setlength{\columnwidth}{18.75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% Allow large table at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&lt;+driver&gt;\renewcommand{\bottomfraction}{0.7} 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&lt;+driver&gt;\EnableCrossref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%\DisableCrossrefs   % Say \DisableCrossrefs if index is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\RecordChanges                  % Gather up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\CodelineIndex                  % Index code by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%\OnlyDescription    % comment out for implementation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%\OldMakeindex       % use if your MakeIndex is pre-v2.9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   \DocInput{array.d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rint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