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8223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9568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5726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2845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