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4103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4875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31780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0091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