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691410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476622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175049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