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ogramming techniques}</w:t>
        <w:tab/>
        <w:tab/>
        <w:t>\label{sec: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n assorted collection of techniques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appear in many applications and for whic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lutions is present, but cannot easily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ecoverview}[2]{\item[\ref{sec:#1}]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control}{Control-structure of PCE/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event-driven control-structure used by \product{}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how to avoid using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exeobjects}{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\product{} code objects and their usage in controls,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namedref}{Defining global nam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handling of globally named system-wi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whoiswho}{Using object references: ``Who's Who?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mechanism available to find object references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and explicit storag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application}{Rel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combining frames in a application, transient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yles of modal operation and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report}{Informing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generic reporting system used to inform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statu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errors}{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, handling and 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font}{Specifying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indirections in the font-specif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images}{Using images and curs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images, icons an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hyper}{Using Hyper Links to Rela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a technique to rel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ugraphics}{User Defined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definition of new graph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printing}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printing from \product{}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echinput}[1]{\cleardoublepage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contro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cod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namedref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whoiswho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applicat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fram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repor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fo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imag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hyper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ugraphic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chinput{prin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