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5549214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950533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