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35067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40083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36338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60568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