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5874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2433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52378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