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Panel Widget Set (Xc), v.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pyright (c) 1992 by Paul D. Johns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You may freely use and distribu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idget Set (Xc), but you may not use it, or any widget in th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mmercial or freely distributable applications without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u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software product makes use of the Control Panel Widget Set (X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3, copyright 1992 by Paul D. Johnst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