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 chart/chart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tex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canva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file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utoria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presents a more "real world" example of Q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tutorial. It introduces many aspects of Q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eation of menus (including a recent file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s and dialogs, loading and saving user setti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1.html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2.html The 'Big Picture'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3.html Data Elem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4.html Mainly Eas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5.html Presenting the GUI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6.html Canvas Contro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7.html File Handl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8.html Taking Dat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9.html Setting Op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0.html The Project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1.html Wrapping 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-01.html"&gt;Introduction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will develop a single application called \c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isplay simple pie and bar charts based 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gives an overview of the developmen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code snippets and accompanying explanations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application is in \c examples/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&amp;laquo; 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The 'Big Picture'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'Big Pic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forms.png The chart application'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program allows users to create, save, load and visu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sets. Each data element that the user ent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pattern for the pie segment or bar, some labe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's position and color. The \c Element cla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 simple \c main.cpp that load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chart form has a menubar and toolbar which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unctionality. The program provides two dialog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, and the other to create and edit a data set. Bot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 from chart form menu options or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form's main widget is a QCanvasView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on which we draw the pie chart or bar graph. W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to obtain some specialised behaviour. Similar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QCanvasText class (used to place text items on a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require slightly more than the standard clas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, \c chart.pro, is used to create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1.html"&gt;&amp;laquo; Introduc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Data Element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a C++ class called \c Element to provid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value. Each value is displayed graph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and fill pattern. Values may have a labe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; the label is drawn using the label color an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t has a (relative) position stored in the \c m_propoi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Element class is a purely internal data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include}s four Qt classes. Qt is often perceived as a purel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it provides many non-GUI classes to support mos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programming. We use \c qcolor.h so that we ca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lor and text color in the \c Element class. The use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amespace.h is slightly obscure. Most Qt class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.html Qt\endlink superclass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. The \c Element class does not derive from \link 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\endlink, so we need to include \c qnamespace.h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um names. An alternative approach would have be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\c Element a \link qt.html Qt\endlink subclass. We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.h to make use of Qt's Unicode strings. As a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\c typedef a vector container for \c{Element}s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n the \c qvaluevector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containers, some value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and others pointer based. (See \link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\endlink.) Here we've just typedefed o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we will keep each data set of elements in one \c Elemen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st doubl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only have positive values. Because we hold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we cannot readily compare them with zero. Instead w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\c EPSILON, which is close to zero, and conside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\c EPSILON to be positive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ree public enums for \c{Element}s. \c INVALI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Valid() function. It is useful because we are go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vector of \c{Element}s, and can mark unused \c{Element}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\c INVALID values. The \c NO_PROPORTION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the user has not positioned the Element's label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roportion value is taken to be the text elem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canvas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ored each label's actual x and y position, the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ized the main window (and therefore the canvas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ain its original (now incorrect) position.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bsolute (x, y) positions we store \e proportiona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x/width and y/height. We can then multiply these pos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dth and height respectively when we com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 text will be positioned correctly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 For example, if a label has an x position of 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s 400 pixels wide, the proportional x value is 300/400 =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X_PROPOINTS enum is problematic. We need to stor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for the text label for every chart type.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store these proportions in a fixed-size arra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must specify the maximum number of proportion pai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ust be changed if we change the number of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\c Element class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t types provided by the \c ChartForm clas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pplication we might have used a vector to store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resized it depending on how many char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provides default values for all members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. New elements always have label text with n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also provide a s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like the constructor apart from leaving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storing \c{Element}s in a fixed size vector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eck whether a particular element is valid (i.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lculations and displayed) or not. This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sVali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ement::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and setters are provided for all the members of \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() and proY() getters and the setProX() and setProY() 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dex which identifies the type of chart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pplies to. This means that the user can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eparately for the same data set for a vertical ba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bar chart and for a pie chart. Note also tha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ASSERT macro to provide pre-condition tests on the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; (see \link debug.html Debugging\endl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and Writing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\c Element class more self-contained we provide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&lt;\&lt; and \&gt;\&gt; operators so that \c{Element}s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from text streams. We could just as easily have u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but using text makes it possible for user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using a text editor and makes it easier to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data using a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the operators requires the inclusion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extstream.h and \c qstringlist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e are using to store the data is colon 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 separated records. The proportional points ar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with their x, y pairs being comma separated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value, value color, value pattern, label color, labe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#ff0000:14:#000000:0.767033,0.412946;0,0.75;0,0:Red :with colons:!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#00ffff:2:#ffff00:0.450549,0.198661;0.198516,0.125954;0,0.198473: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#0000ff:8:#555500:0.10989,0.299107;0.397032,0.562977;0,0.396947: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#ffff00:1:#000080:0.0989011,0.625;0.595547,0.312977;0,0.59542: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#ff00ff:1:#000000:0.518681,0.694196;0.794063,0;0,0.793893:Magenta 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roblem having whitespace and field separators 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the way we read \c El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lements is straight-forward. Each member is writ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eld separator. The points are written as comma separated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SEP) x, y pairs, each pair separated by the \c PROPOIN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The final field is the label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lement we read one record (i.e. one line). We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fields using QStringList::split().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bel will contain \c FIELD_SEP character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ction() to extract all the text from the las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If there are enough fields and the value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ta is valid we use \c Element::set() to write thi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; otherwise we leave the element \c INVALID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hrough the points. If the x and y proportions are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 we set them for the element. If one or both propor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hey will hold the value zero; this is not suitabl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valid (and out-of-range) proportional point values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\c Element class is now sufficient to store, manipul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lement data. We have also created an element vector typ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colle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create \c main.cpp and the user interf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users will create, edit and visualise their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 more information on Qt's data streaming facilities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format.html QDataStream Operators' Formats\endlink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ny of the Qt classes mentioned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&amp;laquo; The 'Big Picture'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Mainly Easy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l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main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kept the main() function simple and small.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object and pass it the command line argument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invoke the program with \c{chart mychart.cht}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dded a filename we pass that through to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ost of the action takes place within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review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&amp;laquo; Data Elem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Presenting the GUI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esent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2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provides access to options via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arranged around a central widget, a CanvasView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cument-centri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optionsVerticalBar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c ChartForm subclass of QMainWindow. Our sub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OBJECT macro to support Qt's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is very small; the type of char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the chart can be marked 'changed' (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ave on exit), and the chart can be ask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drawElements()). We've also made the options me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also going to use this menu as the canvas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Canvas class is used for drawing 2D vector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class is used to present a view of a canv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GUI. All our drawing operation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; but events (e.g. mouse clicks) take place on the canv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s represented by a private slot, e.g. \c fileNew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etData(), etc. We also have quite a number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members; we'll look at all these as we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 and compilation speed the chart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plit over three files, \c chartform.cp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\c chartform_canvas.cpp for the canvas handling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form_files.cpp for the file handling. We'll review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hart Form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_new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file_save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piechart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used by \c chart have been created as \c .x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ve placed in the \c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Char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action we declare a QAction pointer. Som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header file because they need t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st user actions are suitable as both menu items and a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Qt allows us to create a single QAc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menu and a toolbar. This approach ensures that menu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stay in sync and saves duplic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nstruct an action we give it a name, an optional ic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an accelerator short-cut key (or 0 if no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We also make it a child of the form (by passing \c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 toolbar button or clicks a menu optio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() signal is emitted. We connect() thi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's slot, in the snippet shown above, to fil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s are all mutually exclusive: you can have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r a vertical bar chart \e or a horizontal bar char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selects the pie chart menu option, the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must be automatically selected too, and the 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nd toolbar buttons must be automatically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achieved by creating a QActionGroup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ype a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roup becomes a child of the form (\c thi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lusive behaviour is achieved by the setExclusive()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Pie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oggl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n the group is created in the same way as othe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action's parent is the group rather tha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chart type actions have an on/off stat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Action(TRUE) for each of them. Note that we do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; instead, later on, we will connect the group to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cause the canvas to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y haven't we connected the group straight away?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e will read the user's options, one of which i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We will then set the chart type accordingly. But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won't have created a canvas or have any data, so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ggle the canvas type toolbar buttons, but not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t this point non-existent) canvas. \e After we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ype we will connec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've created all our user actions we can create the too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hat will allow the user to 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actions and menu options are easily created from Q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our users we will restore the last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nd list their recently used files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their settings when the application is close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when we construc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RecentFil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ttings class handles user settings 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We simply read and write settings, leaving QSetting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pendencies. The insertSearchPath() call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nder Windows so does not have to be \c{#ifdef}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readNumEntry() calls to obtain the chart form's la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oviding default values if this is the firs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 The chart type is retrieved as an integer and ca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Type enum value. We create a default label font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setting, using the default we have just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Settings can handle string lists we've chosen to st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file as a separate entry to make it easier to h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We attempt to read each possible file entry ("File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9"), and add each non-empty entry to the list of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re are one or more recently used files we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calling updateRecentFilesMenu(); (we'll review this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Char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set the chart type (when we read it in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 it is safe to connect the chart gro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ChartType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at we know the window size and position we can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hart form'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 and set its size to that of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lient area. We also create a \c CanvasView (our own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View) to display the QCanvas. We make the canva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's main widget an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to load we load it; otherwise we initiali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and draw a sampl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e vital that we call statusBar() in the constructo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sures that a status bar is created for thi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element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want to initialise the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(in the \c m_elements \c ElementVector)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and also whenever the user loads an existing data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t the caption and set the current filename to QString::nu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te the elements vector with invalid elements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giving each element a different colo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he user since when they enter values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unique color (which they can chang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ile Handl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ToClear() function is used to prompt the user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y have any unsaved data. It is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the fileNew() action we call okToClear(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opportunity to save any unsaved data. If they either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or have no unsaved data we re-initialise the elemen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 defaul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hould we also have invoked optionsSetData() to pop u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user can create and edit values, colors et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running the application as it is, and then try i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all to optionsSetData() and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at it is okToClear(). If it is we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) function to ge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load. If we get a filename we call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Save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A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static QFileDialog::getSaveFileNam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ave the data in. If the file exists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) to notify the user and give them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save. If the file is to be saved we update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 list and call fileSave() (covered i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2-07.html File Handling\endlink) to perform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a list of Recently 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tringList m_rec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ld the list of recently opened fil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(usually via updateRecentFiles())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ns an existing file or saves a new file.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 we insert a new menu item. We prefix each file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umber from &lt;u&gt;1&lt;/u&gt; to &lt;u&gt;9&lt;/u&gt; to support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c{Alt+F, 2} to open the second file in the list)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 id which is the same as the index position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st, and connect each menu item to the fileOpenRe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The old file menu items are deleted at the same tim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possible recent file menu item id.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menu items had ids created by Qt (all of which are \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nu items we're creating all have ids \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the user opens an existing file or sa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 is already in the list it simply return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dded to the end of the list and if the lis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&gt; 9 files) the first (oldest) is removed. updateRecentFilesMenu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ed to recreate the list of recently used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Rec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a recently opened file the fileOpenRecen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menu id of the file they have selected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le menu ids equal to the files' index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_recentFiles list we can simply load the file index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quits we give them the opportunity to save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kToClear()) then save their options, e.g.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hart type, etc.,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aveOp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user's options using QSettings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user to be able to set some options manually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values, value col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setting options is provided by our custom \c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\link tutorial2-09.html Setting Options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m is a standard "dumb" dialog: we create an instanc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GUI elements to the relevant settings, and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exec() returns a true value) we read back settings from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creating and editing chart data is provided by 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tDataForm covered in \link tutorial2-08.html Taking Data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 "smart" dialog. We pass in the data structur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and the dialog handles the pres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self. If the user clicks "OK" the dialog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exec() will return a true value. All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SetData() if the user changed the data is mark the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call drawElements() to redraw the chart with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&amp;laquo; Mainly Easy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Canvas Control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pie segments (or bar chart bars), and any labels, o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is presented to the user through a canvas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ements() function is called to redraw the canva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canva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w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canv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Ele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do in drawElements() is delete a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16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alculate the scale factor which depends on the type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know how many values there are, the bigges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alue so that we can create pie segments or b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caled. We store the scaled values in the \c scal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necessary information we c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, passing in the scaled values, the to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pdate() the canvas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wHorizontalBarCh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view just one of the drawing functions, to see how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reated and placed on a canvas since this tutoria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rather than good (or bad) algorithms for draw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HorizontalBarCha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horizontal bar chart we need the array of scaled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(so that we can calculate and draw percent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nd a count of the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trieve the width and height of the canvas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(\c proheight). We set the initial \c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en that we will use to draw each bar (rectangle);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c NoPen so that no out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terate over every element in the element vector, skipp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 extent of each bar (its length) is simply it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Rectangle for each bar with an x posi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s a horizontal bar chart every bar begins at the lef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 that starts at 0 and grows by the height of each bar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rawn, the height of the bar and the canvas that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. We then set the bar's brush to the color and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pecified for the element, set the pen to the p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rlier (i.e. to \c NoPen) and we place the ba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-order. Finally we call show() to draw the bar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value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pecified a label for the element or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or percentages) to be shown, we also draw a canvas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our own CanvasText class (see later)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rresponding element index (in the element vector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ext item. We extract the proportional x and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f either is \&lt; 0 then they have not been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 we must calculate positions for them. We set the label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 (left) and the y value to the top of the bar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's top-left will be at this x, y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all a helper function valueLabel()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bel text. (The valueLabel() function a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percentage to the textual label if the user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p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P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a CanvasText item, passing it the index of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vector, and the label, font and canvas to use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em's text color to the color specified by the us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x and y positions proportional to the canvas'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We set the Z-order to 1 so that the text ite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in front of) the bar (whose Z-order is 0). We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ext item on the canvas, and set the element's relativ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a bar and possibly its label, we increment 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ready to draw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tex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anvasText subclass is a very simple speci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Text. All we've done is added a single private memb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dex which holds the element vector index of the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item, and provided a getter and setter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ubclass QCanvasView so that we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 menu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m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s dragging labels to arbitra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we store a pointer to the canvas it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its last position. We also store a pointer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ing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ContextMen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a context menu (e.g. by right-clicki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 we cast the canvas view's parent (which is the cha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type and then exec()ute the options menu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andling 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iewport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we simply resize the canvas that the canvas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o the width and height of the form's client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awElements() to redraw the chart. Because drawElements()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ive to the canvas's width and height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gging Label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ants to drag a label into position they click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release a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mouse we create a list of canva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ick "collided" with (if any). We then iterat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if we find a \c CanvasText item we set it as the mov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its position. Otherwise we set there to be no mov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drags the mouse, move events are genera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em we calculate the offset from the last mous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tem by this offset amount. We record the new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. Because the chart has now changed we call se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be prompted to save if they attempt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existing chart or to create a new chart. We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proportional x and y positions for the current char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 and y positions proportional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e know which element to update because w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vas text item we pass it the index position of the e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 We subclassed QCanvasText so that we could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value. Finally we call update() to make the canvas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QCanvas has no visual representation. To se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you must create a QCanvasView to present the canvas.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anvas view if they have been show()n, and then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::update() has been called. By default a QCanvas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hite, and by default shapes drawn on the canv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Rectangle, QCanvasEllipse, etc., have their fill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so setting a non-white brush color is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&amp;laquo; Presenting the GUI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File Handling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file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fil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o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ata set is ver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hile there's data to read we stream an element in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f it is valid we insert it into the \c m_elemen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 is handled by the \c Element class. Then w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update the caption and the recent files list. Fi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hart and mark it 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is equall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e then stream every valid element to the text stre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s handled by the \c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&amp;laquo; Canvas Contr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Taking Data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setdata.png The set data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dialog allows the user to add and edit valu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lor and pattern used to display values.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abel text and choose a label color for each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simple. The constructor take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ctor so that this "smart" dialog can displa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 We'll explain the slots as we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tter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tter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mall \c .XPM image to show each brush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. We'll use these in the pattern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DataForm::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decimal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most of the arguments to the QDialog superclass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pointer and the number of decimal places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ariables so that they are accessible by all SetData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 caption for the dialog and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bleButt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is quite simple. The buttons wi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horizontal layout and the table and the butt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ed together vertically using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Table with five columns, and the sam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elements in the elements vector. We mak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umns read only: this is to prevent the user typ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 color changeable by the user clicking on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o a color and clicking the Color button.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combobox, changeable simply by the user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Next we set suitable initial widths, insert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finally add the table to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olor button and add it to the buttonBox lay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utton; we will only enable it when the focu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pace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o separate the color button from the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e next create a spacer and add that to the 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cancel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and Cancel buttons are created and added to the buttonBox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K button the dialog's default button, and we make the \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 accelerator f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buttonBox layout to the tableButtonBox and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"wire up"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a cell we call the setColor() slot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ell is one that holds a color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color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QTable's current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Changed() slot; this will be used to enable/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example, depending on which column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table's value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lot; we'll use this to display th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the Color button we call a setColor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OK button is connected to the accept() slot;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in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ncel button is connected to the QDialog reject()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further code or action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ixmap for every brush pattern and store them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rectangle that will be occupied by each color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pixmap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lab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in the element vector we must popul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is valid we write its value in the first colum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Value), formatting it with the specified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the element's value color and fill the blank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we then set the color cell to display this pixmap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back the color later (e.g. if the user chang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doing this would be to examine a pixel in the pix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ould be to subclass QTableItem (in a similar way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Text subclass) and store the color there. But we'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route: we set the cell's text to the nam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opulate the pattern combobox with the patterns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hosen pattern in the combobox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has selected. QTable can make use of QComboTabl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; but these only support text, so we use setCellWidg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l{QComboBox}'s into the t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ert the element's label. Finally we set the label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we set the va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urrent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navigates through the table currentChanged()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 If the user enters column 1 or 4 (value color or labe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able the colorPushButton; otherwise we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alue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the value we must format it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, or indicate that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Color button we call the other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ut the focus back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with the focus on a color cell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QColorDialog::getColor() dialog to get the user'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they chose a color we fill the color cell's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set the cell's text to the new col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K we must update the elements vector. We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ctor and set each element's value to the valu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\c INVALID if the value is invalid. We set the va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bel color by constructing QColor temporaries tha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 as argument. The pattern is set to the pattern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with an offset of 1 (since our pattern number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the combobox's items are indexed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QDialog::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&amp;laquo; File Handling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Setting Option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options.png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options dialog so that the user can se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data set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is dialog is slightly more complicated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form, but we only need a single slot. Unlike the "smar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 this is a "dumb" dialog that simply provides the wi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set and read. The caller is responsib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the changes the us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horizontalb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some some pixmaps to use in the chart typ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::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all the arguments on to the QDialog constructor, se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initi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will be to have the chart type label an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a horizontal box layout, and similarly for the fon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, and for the decimal places label and spin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also be placed in a horizontal layout, but with a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to the right. The show values radio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 within a frame. All of these will be lai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dgets will be laid out within the form's 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Typ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 label and combobox will be laid out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chart type label (with an accelerator which we'll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 type combobox later). We also create a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, populating it with both pixmaps and text. We ad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rizontal layout and add the horizontal layout to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nt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font butt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font button is straight-forward. We add a spac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. The font text label is initially empty (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ont the user is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addValues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opt to display their own labels as they are 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the end of each label, either as-is or as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frame to present the radio buttons in and creat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We create a button group (so that Q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exclusive radio button behaviour automatically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adio buttons, making "No"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laces label and spin box are laid out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ayouts, and the buttons are laid out in a very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s in the set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thre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the user clicks the font button we execut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OK we call QDialog::accept();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ad the data from the dialog's widget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Cancel we call QDialog::rej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etBuddy() function to associate widgets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ho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Font button this slot is invoked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static QFontDialog::getFont() function to obta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ont. If they chose a font we call our setFont() s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 textual description of the font in the fo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ual description of the chosen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 and holds a copy of the font in the \c m_font memb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nt in a member so that we can provide a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&amp;laquo; Taking Data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The Project File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chart.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project file we can insulate ourselve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kefiles for the platforms we wish to target.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ll we need do is run \link qmake-manual.book qmake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&amp;laquo; Setting Option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1.html"&gt;Wrapping Up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shows how straight-forward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ir dialogs with Qt. Creating menus and too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t's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onsiderably simplifies GUI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ing layouts can take some time to master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alternative: \link designer-manual.book Qt&amp;nbsp;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&amp;nbsp;Designer\endlink include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layout tools and a code editor. It can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and the \c .pro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is ripe for furthe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You might consider implementing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a QValidator subclass to ensure that only valid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more chart types, e.g. line graph, area graph and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et top, bottom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pecify a title which they can dr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ke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axis drawing and label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option to provide a key (or legend) instead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a 3D look option to all ch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&amp;laquo; The Project Fil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.html"&gt;Contents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