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30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156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391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327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