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311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325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009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244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