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390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425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401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540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