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TS Import name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e allows transfer between DOS and UNIX, and accomo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anifold (layer) transf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DTS dataset has filenames of the form PRNMxxxx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7 different layers or manifolds, 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e data is being imported using the root name "j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ass vector map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character limit plus 1-3 character extension. use the extension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junkette_1, junkette_2, junkette_23  (or wmhy_del.4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base names (these will be "rdbms-ready" ascii files for SD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SS-RDBMS "link"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or regular attribut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character SDTS prefix +  4-char module name + .db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PRNMAP01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01B011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GRASS/database link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ingle maps   grass layer_name +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multiple maps  first letter of grass layer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 + number of layer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sdts-prefix + 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if layer name is "junkette" and there are 7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_1PRNM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_2PRNM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_3PRNM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_4PRNM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_5PRNM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_6PRNM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_7PRNM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mposite link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NMffel.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NMffat.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NMobat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mple GRASS-type import, i.e., where there is only a singl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attribute database file. (this will apply to all data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-to-1 obj-attr relations and a single attribut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ser-specified output name for both grass map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ss map:         ju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dbms-ready file:  junkette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either the SDTS prefix, or the output maplayer name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cks a leading alpha character (e.g., as in TIGER/SDTS's 2500 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T' is arbitrarily prepended to the db-ready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create and load scripts.  Informix and other SQL rdbms's need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s to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, the db table for "2500AP57.db" will be "T2500AP57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