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6130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233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1971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4073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