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1842358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3432366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2935912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220326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