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66584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63548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4420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82533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