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s to start lxdvdrip unde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tra Makefile since Version 1.42. Ulrich Spoerlei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eported Problems with the Chapterlist in the Call of dvd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call "lxdvdrip -chap=2", then tcprob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haperlist and call dvdauthor with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dauthor -c 'cat chapter.list' 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