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38672830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4575986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62213861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8746519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