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166105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1661054"/>
      <w:bookmarkStart w:id="1" w:name="__Fieldmark__0_175166105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75166105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751661054"/>
      <w:bookmarkStart w:id="3" w:name="__Fieldmark__1_175166105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