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677653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64962773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7455393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39630939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3054863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92451217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1802893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66740916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92871787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24894098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3015357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58642934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71338168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39705503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34651776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46660125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81271972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16494839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66694921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3847989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59092843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71463136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689206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66920668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50919217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81843231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