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379306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779366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2823404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032101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17696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034771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944357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043770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6349504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9259800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76728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203416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