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359501623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566671498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325060144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651137516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061853259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692637959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892367323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2110859919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301305976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584124700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513098364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955362678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789409753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291225540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773220383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456842232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801850847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655985526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449928142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547002297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2087274062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901803187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219797524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718180287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661922911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896155426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382964484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799159207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697854805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467909376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2126011883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173839738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473660098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586390315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996127853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910633733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961708953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41122476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401618200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598980829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06431075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51123928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