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72727036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23639947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70372881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04884363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