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colo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olor(name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olor(r, g, b, a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olor(rgbvalue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lass represents RGBA color values using a valu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 It allows basic arithmetic operations to create new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nversions to other color spaces such as HSV or HSL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just single col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red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r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green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g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blue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b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alpha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a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CMY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cmy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Y representation of the Color. The CMY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C = [0, 1], M = [0, 1], Y = [0, 1]. Note tha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ly exact CMY values for the set RGB val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Due to the RGB mapping from 0-255 and the CMY mapping from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s may cause the CMY values to differ slightly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HSVA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hsva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VA representation of the Color. The HSVA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H = [0, 360], S = [0, 100], V = [0, 100], A = [0, 100]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return the absolutely exact HSV values for the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l cases. Due to the RGB mapping from 0-255 and the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0-100 and 0-360 rounding errors may cause the HSV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from what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HSLA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hsla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LA representation of the Color. The HSLA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H = [0, 360], S = [0, 100], V = [0, 100], A = [0, 100]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return the absolutely exact HSL values for the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l cases. Due to the RGB mapping from 0-255 and the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0-100 and 0-360 rounding errors may cause the HSL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slightly from what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i2i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I1I2I3 representation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i1i2i3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1I2I3 representation of the Color. The I1I2I3 componen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I1 = [0, 1], I2 = [-0.5, 0.5], I3 = [-0.5, 0.5]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the absolutely exact I1I2I3 values for the se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l cases. Due to the RGB mapping from 0-255 and the I1I2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0-1 rounding errors may cause the I1I2I3 values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what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ized RGBA values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normalize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ized RGBA values of the Color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ertain gamma value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correct_gamma (gamma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ertain gamma value to the Color and returns a new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RGB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