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480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84135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0928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494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