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8291577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7440247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3784853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1595520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