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9166394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00877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5459069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3801060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