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15053881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637168186"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6682804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9565083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