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2599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087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1483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88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