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468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318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309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2134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