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448455939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794854326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123527262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2118425565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359932587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615830190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131306424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116448474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57153137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1930840064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800286256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278559857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586758976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1413497513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341323705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535986260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9197923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579305519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703360099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517184148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65047443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377556731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840192462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33459703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402247305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330243263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36128729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28253958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889993459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82060999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06819383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903879709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203699441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20205356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206834147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03385485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415539543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454320760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356854880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102211220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61911223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425298363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