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336911683"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190177328"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165765009"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33343845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922265952"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974989715"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99029181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78214058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444402530"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68377174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1050031466"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2021576048"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