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77239256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743066637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691861848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38870434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950890723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61612536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1078091288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321327954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824462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57973804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52831041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492472954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2056366285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873646277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012199671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2020731615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63211867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2020744198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87841611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904411795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899410173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1473158310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8687106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791950699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1402314689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288469808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