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09911860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09911860"/>
      <w:bookmarkStart w:id="1" w:name="__Fieldmark__0_140991186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409911860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409911860"/>
      <w:bookmarkStart w:id="3" w:name="__Fieldmark__1_1409911860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