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79849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7984997"/>
      <w:bookmarkStart w:id="1" w:name="__Fieldmark__0_39979849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979849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97984997"/>
      <w:bookmarkStart w:id="3" w:name="__Fieldmark__1_39979849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