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7405020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8517447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5250230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755569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768658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4977167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1613963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8388809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7695907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86894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0938366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3752982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8355865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970894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8301681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8019838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2660968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988008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2876062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5270306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4512450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8715463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7108505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3471436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5787959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232062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