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753448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7588248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9237170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466551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6625047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920175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2739000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7229968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727398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5026131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680933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1741024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122317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1418890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526912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6661204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598645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7205118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1324598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447504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4234222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1372112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610566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821431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3414568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9423815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4067211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8167828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6700340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1229884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6824441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5022309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2967519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845654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00885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985987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290471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6796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4916760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760720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9775326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626589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