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2098726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2098726"/>
      <w:bookmarkStart w:id="1" w:name="__Fieldmark__0_16209872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62098726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62098726"/>
      <w:bookmarkStart w:id="3" w:name="__Fieldmark__1_162098726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