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1094943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455857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8297921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359436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7462961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4849902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6693375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05084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7587974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8335007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1690990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6281627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