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41766866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86301999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6377618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1944767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3661198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49298006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54220057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16379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2471457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2935888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643729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1235730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2492581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316216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64304003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5978056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0028112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5803569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19224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1099116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37421266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1379875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67453209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9795010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4074952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8148106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96849380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1401186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9196136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1746295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31164466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10945414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0151599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76376680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9585530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965172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0731806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38527748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7043176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58164441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91542281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9572816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