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9421911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485960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1847222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7538911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0305446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2712025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4518374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36515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1551235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4981581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2041467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751320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