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1305176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5912437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9134396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8833705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82821323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2602305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96831237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04416623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06005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9019737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9392188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0202894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0204390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76862479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9690017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1396534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8969332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0046572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2993299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9871747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999418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6374191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7307002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54050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7153028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8397183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