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x and Recover (ReaR) Document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ver time we will write pieces on architecture, in-depth usage, how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 and integrate those into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r validate : use this if you're happy with cuurent version of rear and mai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so that we know on which platform/districbution rear runs happi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R te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