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291147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789403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653164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