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8146907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2497113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6523313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6292064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5841897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