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16969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99768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20572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9414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53690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17900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