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55997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1528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12246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12817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0023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49885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60491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43901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2489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89299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29109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13340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58922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25036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61598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94864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36057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97359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73457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0052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60593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69158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