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21457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88564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66101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531469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51783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55207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027905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35710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24854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24387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225579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36413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700302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11343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245377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581730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550687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78066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37749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8745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26619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72262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540102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61278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30142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