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83082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95700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04017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03136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42752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2534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77773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