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9715171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867117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538633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0505490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9137431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