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3238068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3434786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9148006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6169419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8596428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