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TRING_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s. ~(`` = STRING a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