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BNVAL_SPLI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w2 :: PWORDLEN(n1 + n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NVAL w1) + (BNVAL w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BNVAL(WSEG n1 n2 w1)) + (BNVAL(WSEG n1 n2 w2))) * (2 EXP n2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BNVAL(WSEG n2 0 w1)) + (BNVAL(WSEG n2 0 w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