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72002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88174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319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0844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