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61025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15375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