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13738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20784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55308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29357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