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8968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06109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1063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89185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