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eader.doc (In Englis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 used in LHa for UNIX              Mar. 2, 1992, Masaru 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ed by Osamu Ao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as a transitional mreasure, uses level-1 as default val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3 types of header types. In the future, I plan to use level-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limit on number of characters for the path m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pec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-0                 level-1                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ize           1 header size           2 total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um            1 head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ethod ID             5 method ID             5 metho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acked size           4 skip size             4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original size         4 original size         4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ime                  2 time                  4 time(UNI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ate                  2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attribute             1 0x20                 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evel 0x00            1 level 0x01            1 level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ame length           1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pathname              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 crc              2 file crc              2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.......              1 OS ID 'U'             1 OS ID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+ ?                  27 + ?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ext-type              1 ex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.......              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ypes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0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mat as conventional LHarc, LArc.  Separator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is '\'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eader is used as default. Archive type -lh0 made with -x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nfrozen by LHarc but there will be no checking on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2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or supporting long file names.  I would like to stand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is format in the future.  Please follow thi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utilities related ti 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ethod ID for freeze/un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methods are freeze/unfreeze, others are unfreez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0- *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1- * 4k sliding dictionary(max 60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fixed encod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2-   8k sliding dictionary(max 256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3-  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4- * 4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5- *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6-   32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7-   64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s-   2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5-   4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bout O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S ID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9    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68K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386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  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  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er 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S independent (0x00 - 0x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1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ve portion, from lhx.doc by Mr.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: specification for exte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of machine specific information (Information to be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s are UNIX specific information which requires to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Group name,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Last change time (UNIX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pe of machine specific information (ex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1 byte of extension header contain value to distinguis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emation. Foe UNIX specific information,  0x50 - 0x5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ethod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categories (1) - (4) will be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Valur of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1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Group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2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User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Last change time (for header_leve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UNI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imentation of LHa for UNIX ver 1.14 (Wata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(3)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name and user name specified by (3) is not us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us ignored dur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(4) is contained only in level-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utaka Wata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zaki@shimadzu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