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80410481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14126320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