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LT_ADDR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~(x hreal_add y) hreal_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