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ransfer_sups_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ransfer_sups_thms : (window -&gt; window -&gt; window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ibrary inter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